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  <w:lang w:val="uk-UA"/>
        </w:rPr>
        <w:t>16</w:t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  <w:sz w:val="32"/>
          <w:szCs w:val="32"/>
          <w:lang w:val="uk-UA"/>
        </w:rPr>
        <w:t>06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uk-UA"/>
        </w:rPr>
        <w:t>7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№ </w:t>
      </w:r>
      <w:r>
        <w:rPr>
          <w:rFonts w:cs="Arial" w:ascii="Arial" w:hAnsi="Arial"/>
          <w:sz w:val="32"/>
          <w:szCs w:val="32"/>
          <w:lang w:val="uk-UA"/>
        </w:rPr>
        <w:t xml:space="preserve">249/74 </w:t>
      </w:r>
      <w:r>
        <w:rPr>
          <w:rFonts w:cs="Arial" w:ascii="Arial" w:hAnsi="Arial"/>
          <w:sz w:val="32"/>
          <w:szCs w:val="32"/>
        </w:rPr>
        <w:t>-</w:t>
      </w:r>
      <w:r>
        <w:rPr>
          <w:rFonts w:cs="Arial" w:ascii="Arial" w:hAnsi="Arial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відмову Євсєєвій О.В. у задоволенні клопотання про надання земельної ділянки на території  м. Чорноморська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03 квіт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Євсєєвої О.В., </w:t>
      </w:r>
      <w:r>
        <w:rPr>
          <w:sz w:val="24"/>
          <w:szCs w:val="24"/>
          <w:lang w:val="uk-UA"/>
        </w:rPr>
        <w:t xml:space="preserve">учасника антитерористичної операції (АТО), </w:t>
      </w:r>
      <w:r>
        <w:rPr>
          <w:sz w:val="24"/>
          <w:lang w:val="uk-UA"/>
        </w:rPr>
        <w:t xml:space="preserve">про надання у власність земельної ділянки на території м. Чорноморська для будівництва і обслуговування жилого будинку, господарських будівель і споруд (присадибна ділянка)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з  роз’ясненнями, наданими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Заявник Євсєєва О.В. графічні матеріали до заяв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ла, а лише надано клопотання про намір отримати у власність земельну ділянку у м. Чорноморську Одеської області без конкретизації площі та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 земельні масиви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116, 118, 121, 123 Земельного кодексу України, статті 26 Закону України             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Євсєєвій Ользі Віталіївні у задоволенні клопотання про надання у власність земельної ділянки на території м. Чорноморська, Чорноморської міської ради Одеської області для будівництва і обслуговування жилого будинку, господарських будівель і споруд (присадибна ділянка)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м. Чорноморська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Євсєєвій Ользі Віталіївні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21:00Z</dcterms:created>
  <dc:creator>EW/LN/CB</dc:creator>
  <dc:description/>
  <cp:keywords>Ethan</cp:keywords>
  <dc:language>en-US</dc:language>
  <cp:lastModifiedBy>Lilia</cp:lastModifiedBy>
  <cp:lastPrinted>2017-02-28T09:44:00Z</cp:lastPrinted>
  <dcterms:modified xsi:type="dcterms:W3CDTF">2017-06-20T06:58:00Z</dcterms:modified>
  <cp:revision>6</cp:revision>
  <dc:subject/>
  <dc:title>Ethan Frome</dc:title>
</cp:coreProperties>
</file>