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приміщенням із житлового будинку, прибудовам,  господарчим будівлям та спорудам, які належить   гр.  Форманюку В.І.      та  </w:t>
      </w:r>
    </w:p>
    <w:p>
      <w:pPr>
        <w:pStyle w:val="2"/>
        <w:ind w:right="141" w:hanging="0"/>
        <w:rPr/>
      </w:pPr>
      <w:r>
        <w:rPr/>
        <w:t>гр. Форманюку В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До виконавчих органів Іллічівської міської ради 01.10.2013 року вх.№1-Ко-2693 надійшло </w:t>
      </w:r>
      <w:r>
        <w:rPr/>
        <w:t>клопотання Форманюка В.І. та Форманюка В.В. про  присвоєння адреси приміщенням із житлового будинку, прибудовам,  господарчим будівлям та спорудам, що розташовані по вул.Новій,4 в с.Бурлача Балка м.Іллічівська,  в зв’язку з розподілом, враховуючи  довідку комунального підприємства “Бюро технічної інвентаризації”  м.Іллічівська від 30.09.2013р. № Д-680, рішення Іллічівської міської ради від 22.02.2013р. №295-</w:t>
      </w:r>
      <w:r>
        <w:rPr>
          <w:lang w:val="en-US"/>
        </w:rPr>
        <w:t>VI</w:t>
      </w:r>
      <w:r>
        <w:rPr/>
        <w:t>,  витяг з Державного реєстру речових прав на нерухоме майно про реєстрацію прав та їх обтяжень (земельна ділянка площею 0,18га) від 01.07.2013року, технічний паспорт, виданий комунальним підприємством “Бюро технічної інвентаризації ” від 14.08.2013 року ( інвентарний номер 3838), висновок щодо технічної можливості виділу в натурі частки з об’єкта нерухомого майна, наданий комунальним підприємством “Бюро технічної інвентаризації”  м. Іллічівська від 30.09.2013р. № 568, акт про встановлення фактичного користування будівлями та спорудами в домоволодінні, складаний КП “БТІ” м.Іллічівська  від 14.08.2013року, нотаріально завірену заяву про згоду з розподілом по вищезазначеному  акту від 24.09.2013 року, керуючись  статтями 26, 37, 52 Закону України “Про місцеве самоврядування в Україні ” 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Приміщенням   в   </w:t>
      </w:r>
      <w:r>
        <w:rPr>
          <w:lang w:val="ru-RU"/>
        </w:rPr>
        <w:t>ж</w:t>
      </w:r>
      <w:r>
        <w:rPr/>
        <w:t>итловому  будинку літ. «А»   зі   спорудами,   як</w:t>
      </w:r>
      <w:r>
        <w:rPr>
          <w:lang w:val="ru-RU"/>
        </w:rPr>
        <w:t>і</w:t>
      </w:r>
      <w:r>
        <w:rPr/>
        <w:t xml:space="preserve">   належить </w:t>
      </w:r>
    </w:p>
    <w:p>
      <w:pPr>
        <w:pStyle w:val="2"/>
        <w:ind w:right="-4253" w:hanging="0"/>
        <w:rPr/>
      </w:pPr>
      <w:r>
        <w:rPr>
          <w:lang w:val="ru-RU"/>
        </w:rPr>
        <w:t xml:space="preserve">гр. Форманюку Василю Івановичу, </w:t>
      </w:r>
      <w:r>
        <w:rPr/>
        <w:t xml:space="preserve">присвоїти адресу: м.Іллічівськ,  село Бурлача Балка, вул. Нова, №4, квартира №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Приміщенням в </w:t>
      </w:r>
      <w:r>
        <w:rPr>
          <w:lang w:val="ru-RU"/>
        </w:rPr>
        <w:t>ж</w:t>
      </w:r>
      <w:r>
        <w:rPr/>
        <w:t xml:space="preserve">итловому будинку літ. «А» з господарчими будівлями та спорудами, які належить гр. Форманюку Валентину Васильовичу, присвоїти  адресу:  м.Іллічівськ, село Бурлача Балка, вулиця  Нова, №4, квартира №2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0:00Z</dcterms:created>
  <dc:creator>ПОЛЬЗОВАТЕЛЬ</dc:creator>
  <dc:description/>
  <cp:keywords/>
  <dc:language>en-US</dc:language>
  <cp:lastModifiedBy>Admin</cp:lastModifiedBy>
  <cp:lastPrinted>2013-10-16T14:41:00Z</cp:lastPrinted>
  <dcterms:modified xsi:type="dcterms:W3CDTF">2013-10-16T11:42:00Z</dcterms:modified>
  <cp:revision>3</cp:revision>
  <dc:subject/>
  <dc:title>                                           </dc:title>
</cp:coreProperties>
</file>