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господарчими будівлями  та спорудами, які належать   гр.Давиденко Г.М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8.06.2013 року вх.№1-Д-1571 надійшло  клопотання  Давиденко Г.М. про присвоєння адреси </w:t>
      </w:r>
      <w:r>
        <w:rPr/>
        <w:t xml:space="preserve">житловим будинкам з  господарчими будівлями та спорудами, які  розташовані на земельній ділянці  площею 0,0447га ( державний акт на право власності на земельну ділянку серія ЯМ № 261343 від 28.12.2012р.)  по провулку Гагаріна,3 в сел.Олександрівка м.Іллічівська та на земельній ділянці  площею 0,0767га ( державний акт на право власності на земельну ділянку серія ЯМ № 262306 від 28.12.2012р.)  по провулку Гагаріна,3 в сел.Олександрівка м.Іллічівська,   технічний паспорт інвентарний № 2048 та реєстровий № 1099-А-9-28, висновок щодо технічної можливості поділу  об’єкта  нерухомого майна, наданий  КП “БТІ” м. Іллічівська від 17.06.2013  року № 150, </w:t>
      </w:r>
      <w:r>
        <w:rPr>
          <w:szCs w:val="24"/>
        </w:rPr>
        <w:t>керуючись довідкою комунального підприємства “Бюро технічної інвентаризації” від 17.06.2013 року  № 152,  рішенням  Іллічівської  міської  ради  від 22.02.2013 року № 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А» з господарчими будівлями та спорудами, які належить гр.Давиденко Галині  Михайлівні, присвоїти адресу: м.Іллічівськ, сел.Олександрівка, провулок  Гагаріна, № 3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будинку літ. «Е» зі спорудами, які належить </w:t>
      </w:r>
      <w:r>
        <w:rPr>
          <w:lang w:val="ru-RU"/>
        </w:rPr>
        <w:t xml:space="preserve">гр. Давиденко Галині Михайлівні,  </w:t>
      </w:r>
      <w:r>
        <w:rPr/>
        <w:t>присвоїти  адресу:  м.Іллічівськ, сел.Олександрівка,  вул. Сонячна,</w:t>
      </w:r>
      <w:r>
        <w:rPr>
          <w:lang w:val="ru-RU"/>
        </w:rPr>
        <w:t xml:space="preserve"> № </w:t>
      </w:r>
      <w:r>
        <w:rPr/>
        <w:t>42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5:00Z</dcterms:created>
  <dc:creator>ПОЛЬЗОВАТЕЛЬ</dc:creator>
  <dc:description/>
  <cp:keywords/>
  <dc:language>en-US</dc:language>
  <cp:lastModifiedBy>Admin</cp:lastModifiedBy>
  <cp:lastPrinted>2013-07-01T14:44:00Z</cp:lastPrinted>
  <dcterms:modified xsi:type="dcterms:W3CDTF">2013-07-01T11:45:00Z</dcterms:modified>
  <cp:revision>2</cp:revision>
  <dc:subject/>
  <dc:title>                                           </dc:title>
</cp:coreProperties>
</file>