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en-US"/>
        </w:rPr>
        <w:t>c</w:t>
      </w:r>
      <w:r>
        <w:rPr/>
        <w:t>адовому будинку з господарчими будівлями та спорудами, які належать гр. Чечуріній Г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До виконавчих органів Іллічівської міської ради 02.07.2013 року вх.№1-Ч-1683 надійшло </w:t>
      </w:r>
      <w:r>
        <w:rPr/>
        <w:t>клопотання  гр.Чечуріної Г.В. про  присвоєння адреси садовому будинку з господарчими будівлями та спорудами, які розташовані на земельній ділянці  площею 0,053га (державний акт на право власності на земельну ділянку серія ЯА №276143) в с/т «Портовик» лінія 2, ділянка №3 в  м.Іллічівську, враховуючи довідку комунального підприємства «Бюро технічної інвентаризації» м.Іллічівська від 01.07.2013р. № Д-538,   рішення Іллічівської міської ради від 22.02.2013р. №295-</w:t>
      </w:r>
      <w:r>
        <w:rPr>
          <w:lang w:val="en-US"/>
        </w:rPr>
        <w:t>VI</w:t>
      </w:r>
      <w:r>
        <w:rPr/>
        <w:t>, декларацію про готовність об’єкта до експлуатації,  яка  зареєстрована   в   інспекції  ДАБК  в  Одеській  області  від  16.08.2012р. № ОД 182121427, керуючись  статтями 26, 37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Садовому будинку з господарчими будівлями та спорудами,  які належать гр.Чечуріній Галині Василівні, присвоїти адресу: м.Іллічівськ, Садове товариство «Портовик», 2 лінія, №3. 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3:02:00Z</dcterms:created>
  <dc:creator>ПОЛЬЗОВАТЕЛЬ</dc:creator>
  <dc:description/>
  <cp:keywords/>
  <dc:language>en-US</dc:language>
  <cp:lastModifiedBy>Admin</cp:lastModifiedBy>
  <cp:lastPrinted>2013-07-04T16:00:00Z</cp:lastPrinted>
  <dcterms:modified xsi:type="dcterms:W3CDTF">2013-07-04T13:02:00Z</dcterms:modified>
  <cp:revision>2</cp:revision>
  <dc:subject/>
  <dc:title>                                           </dc:title>
</cp:coreProperties>
</file>