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Чорноморської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від 16.06.2017 року № 233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ІСЬКА ПРОГРАМА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ідтримки і розвитку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вчаль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о-матеріальної бази та соціального захисту</w:t>
      </w:r>
      <w:r>
        <w:rPr>
          <w:sz w:val="26"/>
          <w:szCs w:val="26"/>
          <w:lang w:val="uk-UA"/>
        </w:rPr>
        <w:t xml:space="preserve"> студентів  Чорноморського  морського  коледжу  Одеського  національного морського університету на 2017рік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МІС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31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Паспорт  </w:t>
      </w:r>
      <w:r>
        <w:rPr>
          <w:sz w:val="24"/>
          <w:szCs w:val="24"/>
          <w:lang w:val="uk-UA"/>
        </w:rPr>
        <w:t>Міської програми підтримки і розвитку навчально-матеріальної бази та  соціального захисту студентів Чорноморського морського коледжу Одеського національного морського університету на 201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рік ( далі – Програма).</w:t>
      </w:r>
    </w:p>
    <w:p>
      <w:pPr>
        <w:pStyle w:val="TextBody"/>
        <w:shd w:fill="auto" w:val="clear"/>
        <w:tabs>
          <w:tab w:val="clear" w:pos="708"/>
          <w:tab w:val="left" w:pos="255" w:leader="none"/>
        </w:tabs>
        <w:jc w:val="both"/>
        <w:rPr/>
      </w:pPr>
      <w:r>
        <w:rPr>
          <w:sz w:val="24"/>
          <w:szCs w:val="24"/>
          <w:lang w:val="uk-UA"/>
        </w:rPr>
        <w:t>2.В</w:t>
      </w:r>
      <w:r>
        <w:rPr>
          <w:sz w:val="24"/>
          <w:szCs w:val="24"/>
        </w:rPr>
        <w:t>ступ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jc w:val="both"/>
        <w:rPr/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</w:rPr>
        <w:t>Аналіз сучасного стану проф</w:t>
      </w:r>
      <w:r>
        <w:rPr>
          <w:sz w:val="24"/>
          <w:szCs w:val="24"/>
          <w:lang w:val="uk-UA"/>
        </w:rPr>
        <w:t>есійної   о</w:t>
      </w:r>
      <w:r>
        <w:rPr>
          <w:sz w:val="24"/>
          <w:szCs w:val="24"/>
        </w:rPr>
        <w:t xml:space="preserve">світи у м. </w:t>
      </w:r>
      <w:r>
        <w:rPr>
          <w:sz w:val="24"/>
          <w:szCs w:val="24"/>
          <w:lang w:val="uk-UA"/>
        </w:rPr>
        <w:t>Чорномор</w:t>
      </w:r>
      <w:r>
        <w:rPr>
          <w:sz w:val="24"/>
          <w:szCs w:val="24"/>
        </w:rPr>
        <w:t>cьку.</w:t>
      </w:r>
    </w:p>
    <w:p>
      <w:pPr>
        <w:pStyle w:val="TextBody"/>
        <w:shd w:fill="auto" w:val="clear"/>
        <w:tabs>
          <w:tab w:val="clear" w:pos="708"/>
          <w:tab w:val="left" w:pos="265" w:leader="none"/>
        </w:tabs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</w:rPr>
        <w:t>Мета Програми.</w: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jc w:val="both"/>
        <w:rPr/>
      </w:pPr>
      <w:r>
        <w:rPr>
          <w:sz w:val="24"/>
          <w:szCs w:val="24"/>
          <w:lang w:val="uk-UA"/>
        </w:rPr>
        <w:t>5.</w:t>
      </w:r>
      <w:r>
        <w:rPr>
          <w:sz w:val="24"/>
          <w:szCs w:val="24"/>
        </w:rPr>
        <w:t>Основні напрями реалізації Програми.</w: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jc w:val="both"/>
        <w:rPr/>
      </w:pPr>
      <w:r>
        <w:rPr>
          <w:sz w:val="24"/>
          <w:szCs w:val="24"/>
          <w:lang w:val="uk-UA"/>
        </w:rPr>
        <w:t>6.</w:t>
      </w:r>
      <w:r>
        <w:rPr>
          <w:sz w:val="24"/>
          <w:szCs w:val="24"/>
        </w:rPr>
        <w:t>Фінансове забезпечення Програми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7.</w:t>
      </w:r>
      <w:r>
        <w:rPr>
          <w:sz w:val="24"/>
          <w:szCs w:val="24"/>
        </w:rPr>
        <w:t>Строки виконання Програми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before="0" w:after="4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</w:r>
      <w:r>
        <w:rPr>
          <w:sz w:val="24"/>
          <w:szCs w:val="24"/>
        </w:rPr>
        <w:t>Очікувані результати виконання Програми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99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гр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а Програма підтримки і розвитку навчально-матеріальної бази та соціального  захисту </w:t>
            </w:r>
            <w:r>
              <w:rPr>
                <w:sz w:val="24"/>
                <w:szCs w:val="24"/>
                <w:lang w:val="uk-UA"/>
              </w:rPr>
              <w:t xml:space="preserve">студентів Чорноморського морського коледжу Одеського національного морського університету ( далі - ЧМК ОНМУ) </w:t>
            </w:r>
            <w:r>
              <w:rPr>
                <w:sz w:val="24"/>
                <w:szCs w:val="24"/>
              </w:rPr>
              <w:t>на 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"Про місцеве самоврядування в Україні", Бюджетний кодекс Україн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овник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гр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мор</w:t>
            </w:r>
            <w:r>
              <w:rPr>
                <w:sz w:val="24"/>
                <w:szCs w:val="24"/>
              </w:rPr>
              <w:t>ська міська рада</w:t>
            </w:r>
            <w:r>
              <w:rPr>
                <w:sz w:val="24"/>
                <w:szCs w:val="24"/>
                <w:lang w:val="uk-UA"/>
              </w:rPr>
              <w:t xml:space="preserve"> Одеської області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озробник Прогр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мор</w:t>
            </w:r>
            <w:r>
              <w:rPr>
                <w:sz w:val="24"/>
                <w:szCs w:val="24"/>
              </w:rPr>
              <w:t>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рськ</w:t>
            </w:r>
            <w:r>
              <w:rPr>
                <w:sz w:val="24"/>
                <w:szCs w:val="24"/>
                <w:lang w:val="uk-UA"/>
              </w:rPr>
              <w:t>ий  коледж   Одеського національного морського університету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а мета Прогр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сягнення такого рівня підготовки фахівців,  який буде задовольняти вимоги роботодавців, дасть змогу молодим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дям впевнено почувати себе на ринку праці і мати змогу знайти роботу на підприємствах міста і у сфері послуг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ий бюджет, позабюджетні кошти </w:t>
            </w:r>
            <w:r>
              <w:rPr>
                <w:sz w:val="24"/>
                <w:szCs w:val="24"/>
                <w:lang w:val="uk-UA"/>
              </w:rPr>
              <w:t>Чорномор</w:t>
            </w:r>
            <w:r>
              <w:rPr>
                <w:sz w:val="24"/>
                <w:szCs w:val="24"/>
              </w:rPr>
              <w:t xml:space="preserve">ського  морського </w:t>
            </w:r>
            <w:r>
              <w:rPr>
                <w:sz w:val="24"/>
                <w:szCs w:val="24"/>
                <w:lang w:val="uk-UA"/>
              </w:rPr>
              <w:t>коледжу Одеського національного морського  університету,</w:t>
            </w:r>
            <w:r>
              <w:rPr>
                <w:sz w:val="24"/>
                <w:szCs w:val="24"/>
              </w:rPr>
              <w:t xml:space="preserve"> фінансова допомога підприємств міст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коштів визначається в кошторисі витрат на виконання Програми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450" w:hanging="0"/>
        <w:rPr/>
      </w:pPr>
      <w:r>
        <w:rPr>
          <w:b/>
          <w:sz w:val="26"/>
          <w:szCs w:val="26"/>
          <w:lang w:val="uk-UA"/>
        </w:rPr>
        <w:t>2. Вступ</w:t>
      </w:r>
    </w:p>
    <w:p>
      <w:pPr>
        <w:pStyle w:val="Normal"/>
        <w:ind w:left="34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Проблему якості освіти нині пов'язують з розвитком нової інформаційної цивілізації, де випереджальний розвиток якісного середовища для людини, суспільного інтелекту та системи освіти стає вирішальним чинником поступу людства. Такий соціальний вибір не випадковий, оскільки пов’язаний з  геополітичною конкуренцією, що розгорнулася між різними за розвитком країнами, зокрема, в галузі розвитку інтелектуальних ресурсів. Адже у високотехнологічному інформаційному суспільстві якість освіти є ключовим аргументом в забезпеченні такого рівня життєвої і професійної компетентності людини, який би задовольняв потреби її людського розвитку, а також потреби суспільства і держави в соціально активних громадянах і висококваліфікованих фахівцях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державних закладів освіти  у 2017 році здійснюється тільки в обсягах необхідних для виплати заробітної плати, стипендій і 60% вартості комунальних послуг. Тобто 40% вартості комунальних послуг, придбання обладнання, комп’ютерної техніки, поточні і капітальні ремонти і інше оплачується за рахунок позабюджетних коштів від надання послу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не дає змоги покращувати якість підготовки фахівців  відповідно до вимог сучасного виробництва. А понад 80 % студентів коледжу – мешканці м. Чорноморськ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uk-UA"/>
        </w:rPr>
        <w:t>3. Аналіз сучасного стану професійної освіти у м. Чорноморську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рноморський морський коледж Одеського національного морського університету веде підготовку фахівців за освітньо-кваліфікаційним рівнем «молодший  спеціаліст» з чотирьох спеціальностей:</w:t>
      </w:r>
    </w:p>
    <w:p>
      <w:pPr>
        <w:pStyle w:val="Normal"/>
        <w:ind w:left="7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Експлуатація і ремонт підйомно-транспортних, дорожніх і будівельних машин і обладнання.</w:t>
      </w:r>
    </w:p>
    <w:p>
      <w:pPr>
        <w:pStyle w:val="Normal"/>
        <w:ind w:left="765" w:hanging="0"/>
        <w:jc w:val="both"/>
        <w:rPr/>
      </w:pPr>
      <w:r>
        <w:rPr>
          <w:sz w:val="24"/>
          <w:szCs w:val="24"/>
          <w:lang w:val="uk-UA"/>
        </w:rPr>
        <w:t xml:space="preserve">2. Експлуатація засобів механізації і автоматизації перевантажувальних  машин. </w:t>
      </w:r>
    </w:p>
    <w:p>
      <w:pPr>
        <w:pStyle w:val="Normal"/>
        <w:ind w:left="765" w:hanging="0"/>
        <w:jc w:val="both"/>
        <w:rPr/>
      </w:pPr>
      <w:r>
        <w:rPr>
          <w:sz w:val="24"/>
          <w:szCs w:val="24"/>
          <w:lang w:val="uk-UA"/>
        </w:rPr>
        <w:t xml:space="preserve">3. Організація перевезень і перевантажень на водному транспорті. </w:t>
      </w:r>
    </w:p>
    <w:p>
      <w:pPr>
        <w:pStyle w:val="Normal"/>
        <w:ind w:left="7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мерційна діяльність.</w:t>
      </w:r>
    </w:p>
    <w:p>
      <w:pPr>
        <w:pStyle w:val="Normal"/>
        <w:ind w:left="7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пускники коледжу зможуть працювати на підприємствах міста. Студенти коледжу приймають активну участь  в  благоустрої  міста, громадському житті.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Силами інженерно-педагогічного колективу створені кабінети, майстерні, лабораторії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ні клас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ле сьогодні навчально-матеріальна база вимагає значного оновлення і поповнення, що дасть змогу готувати фахівців, які б відповідали вимогам час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2" w:hanging="0"/>
        <w:rPr/>
      </w:pPr>
      <w:r>
        <w:rPr>
          <w:b/>
          <w:sz w:val="26"/>
          <w:szCs w:val="26"/>
          <w:lang w:val="uk-UA"/>
        </w:rPr>
        <w:t>4. Мета  Програ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Головна мета Програми - це досягнення такого рівня підготовки фахівців, який буде задовольняти вимоги роботодавців, дасть змогу молодим людям впевнено почувати себе на ринку праці і мати змогу знайти роботу на підприємствах міста і у сфері послуг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ля підвищення якості професійної підготовки випускників коледжу  необхідно вирішити такі першочергові проблем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еріально-технічне оновлення навчальної бази майстерень і кабінетів спецдисциплін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провадження новітніх інформаційних технологій, комп'ютеризація навчального процес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нових кабінетів, лабораторі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замовлень підприємств міста і громадян під час виробничого навч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ладання угод з підприємствами міста, для яких ведеться підготовка кадр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uk-UA"/>
        </w:rPr>
        <w:t>5. Основні напрями реалізації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Реалізація програми полягає у здійсненні комплексу заходів фінансово-матеріального та інформаційного характеру, спрямованих на  досягнення мети Програм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Фінансово-матеріальна підтримка розвитку навчально-матеріальної бази передбачає фінансування з бюджетів різного рівня,  залучення позабюджетних коштів, фінансову підтримку морського торговельного порту, сфери послуг міс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uk-UA"/>
        </w:rPr>
        <w:t>Оснащення навчального закладу сучасним обладнання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обладнання для учбових лабораторі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е обладнання для  майстерен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запчастин для учбового транспор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безпечення коледжу сучасною навчально-методичною літературо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ведення заходів по енергозбереженн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идбання спецодягу і спецвзутт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емонт фасаду учбового корпусу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а підтримка студентів коледжу з числа пільгової категор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і заход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1. Заключення договорів про співробітництво і фінансово-економічну підтримку коледжу    з підприємствами міст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ведення моніторингу щодо забезпечення коледжу сучасним обладнанням, методично-навчальною літератур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Фінансове забезпечення Програм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Джерелами фінансування Програми є міський бюджет, позабюджетні кошти коледжу, допомога підприємств міст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гальний обсяг  фінансування Міської програми підтримки і розвитку навчально-матеріальної бази та соціального захисту студентів ЧМК ОНМУ на 2017 рік складає           510,0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тисяч гривень, в тому числі - 380,0 тисяч гривень  за рахунок перевиконання доходів  загального фонду  бюджету  міста Чорноморська із дотриманням вимог статті 85 Бюджетного кодексу України.</w:t>
      </w:r>
    </w:p>
    <w:p>
      <w:pPr>
        <w:pStyle w:val="Normal"/>
        <w:ind w:left="10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>7. Строки виконання Програми</w:t>
      </w:r>
    </w:p>
    <w:p>
      <w:pPr>
        <w:pStyle w:val="Normal"/>
        <w:ind w:left="10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uk-UA"/>
        </w:rPr>
        <w:t>Реалізацію Програми передбачено здійснити протягом 2017 року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на увага повинна приділятися реалізації комплексу заходів на створення належних умов для навчання, виховання і соціального захисту студентів ЧМК ОНМ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Програми дозволить створити необхідні умови для оволодіння обраною професією студентами  і успішного вирішення питання їх подальшого працевлаштування на підприємствах міста, підвищення фахової майстерності,  створення належних умов для заняття спортом і  соціального захисту студентів.</w:t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О.Р.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Чорноморської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від 16.06.2017 року № 233-</w:t>
      </w:r>
      <w:r>
        <w:rPr>
          <w:sz w:val="24"/>
          <w:szCs w:val="24"/>
          <w:lang w:val="en-US"/>
        </w:rPr>
        <w:t>VII</w:t>
      </w:r>
    </w:p>
    <w:p>
      <w:pPr>
        <w:pStyle w:val="TextBody"/>
        <w:shd w:fill="auto" w:val="clear"/>
        <w:ind w:left="4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hd w:fill="auto" w:val="clear"/>
        <w:ind w:left="4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ШТОРИС</w:t>
      </w:r>
    </w:p>
    <w:p>
      <w:pPr>
        <w:pStyle w:val="21"/>
        <w:shd w:fill="auto" w:val="clear"/>
        <w:spacing w:before="0" w:after="0"/>
        <w:ind w:right="360" w:hanging="0"/>
        <w:jc w:val="both"/>
        <w:rPr/>
      </w:pPr>
      <w:r>
        <w:rPr>
          <w:sz w:val="26"/>
          <w:szCs w:val="26"/>
          <w:lang w:val="uk-UA"/>
        </w:rPr>
        <w:t xml:space="preserve">витрат  на  виконання  Міської  програми  підтримки  і  розвитку навчально-матеріальної бази та соціального захисту студентів  Чорноморського  морського коледжу  Одеського  національного морського    </w:t>
      </w:r>
    </w:p>
    <w:p>
      <w:pPr>
        <w:pStyle w:val="21"/>
        <w:shd w:fill="auto" w:val="clear"/>
        <w:spacing w:before="0" w:after="0"/>
        <w:ind w:right="36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університету на 2017рік</w:t>
      </w:r>
    </w:p>
    <w:p>
      <w:pPr>
        <w:pStyle w:val="21"/>
        <w:shd w:fill="auto" w:val="clear"/>
        <w:spacing w:before="0" w:after="0"/>
        <w:ind w:righ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</w:t>
      </w:r>
    </w:p>
    <w:tbl>
      <w:tblPr>
        <w:tblW w:w="98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714"/>
        <w:gridCol w:w="907"/>
        <w:gridCol w:w="1417"/>
        <w:gridCol w:w="22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точний ремонт покрівлі учбов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рпусу і гуртожит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бюджетні кошти ЧМК ОНМ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емонту фасаду учбового корпус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бюджетні кошти ЧМК ОНМ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ецодя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рський торговельний порт «Чорноморськ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антехнічних матеріалів і обладнанн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фарб для поточного ремонту учбового корпус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лінолеума для учбових аудиторій і гуртожит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матрасів для ліжок (для студентів з числа дітей-сиріт, які проживають у гуртожитку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ліжок для студентів з числа дітей-сиріт, які проживають у гуртожит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багатофункційних пристроїв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ноутбукі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дбання телевізорів 42 дюйм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а в зборі для учбових ці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запчастин для учбових автомобілі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апаратів для ручного зварювання у комплект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дбання інвенторів  для учбової лабораторії електрозварникі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держателів електроді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кабелю зварювальн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електрообладнання, електроінструментів і електроматеріалі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а допомога дітям-сиротам, дітям, позбавленим батьківського піклування, і дітям з малозабезпечених сім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 (27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ЧМК ОНМ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О.Р.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BodyTextChar">
    <w:name w:val="Body Text Char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780" w:after="0"/>
    </w:pPr>
    <w:rPr>
      <w:b/>
      <w:bCs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20:00Z</dcterms:created>
  <dc:creator>User</dc:creator>
  <dc:description/>
  <cp:keywords/>
  <dc:language>en-US</dc:language>
  <cp:lastModifiedBy>Oksana</cp:lastModifiedBy>
  <cp:lastPrinted>2017-06-19T14:35:00Z</cp:lastPrinted>
  <dcterms:modified xsi:type="dcterms:W3CDTF">2017-06-19T11:36:00Z</dcterms:modified>
  <cp:revision>17</cp:revision>
  <dc:subject/>
  <dc:title>МІСЬКА ПРОГРАМА</dc:title>
</cp:coreProperties>
</file>