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житловому будинку з господарчими будівлями та спорудами, користувачем яких є гр. Кулава С.З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03.07.2013 року вх.№1-К-1692 надійшло </w:t>
      </w:r>
      <w:r>
        <w:rPr/>
        <w:t>клопотання  гр.Кулава С.З. про  присвоєння адреси житловому будинку з господарчими будівлями та спорудами, які  розташовані на земельній ділянці  площею 0,0546га (державний   акт  на   право власності  на  земельну ділянку серія ЯИ  №783232 від 17.12.2009р.) по вул.Спортивній, 27-А в сел.Олександрівка м.Іллічівська, враховуючи довідку комунального підприємства “Бюро технічної інвентаризації ”  м.Іллічівська від 02.07.2013р. № Д-542, рішення Іллічівської міської ради від 22.02.2013р. №295-</w:t>
      </w:r>
      <w:r>
        <w:rPr>
          <w:lang w:val="en-US"/>
        </w:rPr>
        <w:t>VI</w:t>
      </w:r>
      <w:r>
        <w:rPr/>
        <w:t>, декларацію про готовність об’єкта до експлуатації,  яка  зареєстрована   в   інспекції  ДАБК  в  Одеській  області  від  14.01.2013р. № ОД 142130140011,  керуючись 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Житловому будинку  з господарчими будівлями та спорудами, користувачем яких є гр. Кулава Світлана Захарівна,  присвоїти  адресу:   м.Іллічівськ,  сел.Олександрівка, вул.Спортивна, № 27-А.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4:00Z</dcterms:created>
  <dc:creator>ПОЛЬЗОВАТЕЛЬ</dc:creator>
  <dc:description/>
  <cp:keywords/>
  <dc:language>en-US</dc:language>
  <cp:lastModifiedBy>Admin</cp:lastModifiedBy>
  <cp:lastPrinted>2013-07-04T14:43:00Z</cp:lastPrinted>
  <dcterms:modified xsi:type="dcterms:W3CDTF">2013-07-05T05:32:00Z</dcterms:modified>
  <cp:revision>5</cp:revision>
  <dc:subject/>
  <dc:title>                                           </dc:title>
</cp:coreProperties>
</file>