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529"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громадській організації "Дачне товариство "Клуб рибалок-аматорів" дозволу на розробку технічної документації із землеустрою щодо встановлення (відновлення) меж земельної ділянки площею 3,15 га в натурі (на місцевості) за адресою: Одеська область, м. Чорноморськ,           с. Бурлача Балка, вул. Чорноморська дорога,  № 2</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2 березня 2017 року до Чорноморської міської ради Одеської області надійшло клопотання громадської організації "Дачне товариство "Клуб рибалок-аматорів"                     (код ЄДРПОУ 26301806) про надання дозволу на розробку технічної документації із землеустрою щодо встановлення (відновлення) меж земельної ділянки площею 3,15 га в натурі (на місцевості) за адресою: Одеська область, м. Чорноморськ, с. Бурлача Балка,  вул. Чорноморська дорога,  № 2.</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3,470 га надана в оренду громадській організації               "Клуб рибалок аматорів Іллічівського морського торговельного порту" (код ЄДРПОУ 26301806) для переносу причалу рибалок-аматорів № 423 за договором оренди землі               від 05.03.2004 року, зареєстрованого у книзі записів реєстрації договорів оренди                      24 березня 2004 року № 343. Правонаступником є громадська організація "Дачне товариство "Клуб рибалок-аматорів" (код ЄДРПОУ 26301806).</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ей 15, 21, 25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громадській організації "Дачне товариство "Клуб рибалок-аматорів" дозвіл на розробку технічної документації із землеустрою щодо встановлення (відновлення) меж земельної ділянки площею 3,15 га в натурі (на місцевості) за адресою: Одеська область,  м. Чорноморськ, с. Бурлача Балка, вул. Чорноморська дорога,  № 2 для переносу причалу рибалок-аматорів № 423.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05:00Z</dcterms:created>
  <dc:creator>Irina</dc:creator>
  <dc:description/>
  <cp:keywords/>
  <dc:language>en-US</dc:language>
  <cp:lastModifiedBy>Lilia</cp:lastModifiedBy>
  <cp:lastPrinted>2017-03-27T13:59:00Z</cp:lastPrinted>
  <dcterms:modified xsi:type="dcterms:W3CDTF">2017-06-20T05:33:00Z</dcterms:modified>
  <cp:revision>5</cp:revision>
  <dc:subject/>
  <dc:title> </dc:title>
</cp:coreProperties>
</file>