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567"/>
          <w:tab w:val="left" w:pos="7755" w:leader="none"/>
        </w:tabs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>16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6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№ </w:t>
      </w:r>
      <w:r>
        <w:rPr>
          <w:sz w:val="32"/>
          <w:szCs w:val="32"/>
          <w:lang w:val="uk-UA"/>
        </w:rPr>
        <w:t xml:space="preserve">249/93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567"/>
          <w:tab w:val="left" w:pos="7785" w:leader="none"/>
        </w:tabs>
        <w:rPr>
          <w:sz w:val="32"/>
          <w:szCs w:val="24"/>
        </w:rPr>
      </w:pPr>
      <w:r>
        <w:rPr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</w:r>
    </w:p>
    <w:p>
      <w:pPr>
        <w:pStyle w:val="Heading2"/>
        <w:tabs>
          <w:tab w:val="clear" w:pos="6237"/>
          <w:tab w:val="left" w:pos="0" w:leader="none"/>
        </w:tabs>
        <w:ind w:left="0" w:right="4111" w:hanging="0"/>
        <w:jc w:val="both"/>
        <w:rPr/>
      </w:pPr>
      <w:r>
        <w:rPr/>
        <w:t>Про надання дозволу на продаж Гуцол Н.Л. земельної  ділянки площею 0,0256 га за                  адресою: Одеська область, м. Чорноморськ,                    вул. Олександрійська, 6-С та проведення її експертної грошової оцінк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4"/>
          <w:lang w:val="uk-UA"/>
        </w:rPr>
        <w:t xml:space="preserve">18 квітня 2017 року до Чорноморської міської ради Одеської області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>Гуцол Н.Л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про надання дозволу на продаж земельної ділянки  площею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0,0256 </w:t>
      </w:r>
      <w:r>
        <w:rPr>
          <w:rFonts w:cs="Times New Roman" w:ascii="Times New Roman" w:hAnsi="Times New Roman"/>
          <w:sz w:val="24"/>
          <w:szCs w:val="24"/>
        </w:rPr>
        <w:t xml:space="preserve">га </w:t>
      </w:r>
      <w:r>
        <w:rPr>
          <w:rFonts w:cs="Times New Roman" w:ascii="Times New Roman" w:hAnsi="Times New Roman"/>
          <w:sz w:val="24"/>
          <w:szCs w:val="24"/>
          <w:lang w:val="uk-UA"/>
        </w:rPr>
        <w:t>під існуючою будівлею станції технічного обслуговування автомашин за адресою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uk-UA"/>
        </w:rPr>
        <w:t>Одеська</w:t>
      </w:r>
      <w:r>
        <w:rPr>
          <w:rFonts w:cs="Times New Roman" w:ascii="Times New Roman" w:hAnsi="Times New Roman"/>
          <w:sz w:val="24"/>
          <w:szCs w:val="24"/>
        </w:rPr>
        <w:t xml:space="preserve"> область, м. Чорноморськ, вул. Олександрійська, 6-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 та надання згоди на оплату авансового внеску в рахунок оплати ціни земельної ділянк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1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емельна ділянка площею 0,0256 га перебуває в оренді у Гуцол Н.Л. за договором оренди землі, який укладений 03 червня 2013 року за № 40. Об’єкт нерухомого майна, розташований на земельній ділянці, належить орендарю на праві приватної власності (витяг про державну реєстрацію прав від 05.01.2012 року, реєстраційний номер: 35744516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lang w:val="uk-UA"/>
        </w:rPr>
        <w:t xml:space="preserve">На підставі статей 127, 128 Земельного кодексу України, </w:t>
      </w:r>
      <w:r>
        <w:rPr>
          <w:rFonts w:cs="Times New Roman" w:ascii="Times New Roman" w:hAnsi="Times New Roman"/>
          <w:sz w:val="24"/>
          <w:szCs w:val="24"/>
          <w:lang w:val="uk-UA"/>
        </w:rPr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еруючись статтею 26 Закону України  “Про місцеве самоврядування  в Україні”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ти дозвіл на продаж земельної ділянки площею 0,0256 га (кадастровий номер 5110800000:02:023:0027) Гуцол Надії Леонідівні під існуючою будівлею станції технічного обслуговування автомашин за адресою: Одеська область, м. Чорноморськ,  вул. Олександрійська, 6-С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2.1 Замовити розроблення експертної грошової оцінки та забезпечити проведення організаційно-технічних заходів з продажу земельної ділянк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2.2 У</w:t>
      </w:r>
      <w:r>
        <w:rPr>
          <w:rFonts w:cs="Times New Roman" w:ascii="Times New Roman" w:hAnsi="Times New Roman"/>
          <w:color w:val="000000"/>
          <w:spacing w:val="1"/>
          <w:sz w:val="24"/>
          <w:lang w:val="uk-UA"/>
        </w:rPr>
        <w:t xml:space="preserve"> десятиденний термін укласти договір "Про оплату авансового внеску в рахунок оплати ціни земельної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ділянки" з </w:t>
      </w:r>
      <w:r>
        <w:rPr>
          <w:rFonts w:cs="Times New Roman" w:ascii="Times New Roman" w:hAnsi="Times New Roman"/>
          <w:sz w:val="24"/>
          <w:szCs w:val="24"/>
          <w:lang w:val="uk-UA"/>
        </w:rPr>
        <w:t>Гуцол Н.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3. Контроль за виконанням даного рішення покласти на постійну комісію з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питань будівництва, регулювання земельних відносин, охорони навколишнього середовища та благоустрою, заступника міського голови Биченка С.Я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ab/>
        <w:tab/>
        <w:tab/>
        <w:t>В.Я.Хмельнюк</w:t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2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567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567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17:53:00Z</dcterms:created>
  <dc:creator>Irina</dc:creator>
  <dc:description/>
  <cp:keywords/>
  <dc:language>en-US</dc:language>
  <cp:lastModifiedBy>Lilia</cp:lastModifiedBy>
  <cp:lastPrinted>2017-04-20T12:01:00Z</cp:lastPrinted>
  <dcterms:modified xsi:type="dcterms:W3CDTF">2017-06-20T06:31:00Z</dcterms:modified>
  <cp:revision>8</cp:revision>
  <dc:subject/>
  <dc:title> </dc:title>
</cp:coreProperties>
</file>