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присвоєння адреси приміщенням із житлового будинку, господарчим будівлям та спорудам, які належ</w:t>
      </w:r>
      <w:r>
        <w:rPr>
          <w:lang w:val="ru-RU"/>
        </w:rPr>
        <w:t>а</w:t>
      </w:r>
      <w:r>
        <w:rPr/>
        <w:t xml:space="preserve">ть   гр.  Жук М.Т.     та  </w:t>
      </w:r>
    </w:p>
    <w:p>
      <w:pPr>
        <w:pStyle w:val="2"/>
        <w:ind w:right="141" w:hanging="0"/>
        <w:rPr/>
      </w:pPr>
      <w:r>
        <w:rPr/>
        <w:t>гр. Жук( за шлюбом Василенко) І.В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</w:t>
      </w:r>
      <w:r>
        <w:rPr>
          <w:szCs w:val="24"/>
        </w:rPr>
        <w:t xml:space="preserve">До виконавчих органів Іллічівської міської ради 21.10.2013 року вх.№1- В- 2788 надійшло </w:t>
      </w:r>
      <w:r>
        <w:rPr/>
        <w:t>клопотання Жук М.Т. та Жук( за шлюбом Василенко) І.В. про  присвоєння адреси приміщенням із житлового будинку, господарчим будівлям та спорудам, що розташовані по вул.Виноградній,3 в м.Іллічівську,  в зв’язку з розподілом, враховуючи  довідку комунального підприємства “Бюро технічної інвентаризації ”  м.Іллічівська від 08.010.2013р. № Д-695-2, рішення Іллічівської міської ради від 22.02.2013р. №295-</w:t>
      </w:r>
      <w:r>
        <w:rPr>
          <w:lang w:val="en-US"/>
        </w:rPr>
        <w:t>VI</w:t>
      </w:r>
      <w:r>
        <w:rPr/>
        <w:t>,  технічний паспорт,виданий комунальним підприємством “Бюро технічної інвентаризації ” м.Іллічівська від 01.10.2013 року ( інвентарний номер 2322, реєстровий номер 1-40-72), висновок щодо технічної можливості виділу в натурі частки з об’єкта нерухомого майна, наданий комунальним підприємством “Бюро технічної інвентаризації ”  м. Іллічівська від 08.10.2013р. № Д-695-1, акт про встановлення фактичного користування будівлями та спорудами в домоволодінні, складений КП “БТІ” м.Іллічівська  від 01.10.2013року, нотаріально завірену заяву про згоду з розподілом по вищезазначеному  акту від 14.10.2013 року, керуючись  статтями 26, 37, 52 Закону України “Про місцеве самоврядування в Україні ” ,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1. Приміщенням   в   </w:t>
      </w:r>
      <w:r>
        <w:rPr>
          <w:lang w:val="ru-RU"/>
        </w:rPr>
        <w:t>ж</w:t>
      </w:r>
      <w:r>
        <w:rPr/>
        <w:t xml:space="preserve">итловому  будинку літ. «А»   зі   спорудами,   які   належать </w:t>
      </w:r>
    </w:p>
    <w:p>
      <w:pPr>
        <w:pStyle w:val="2"/>
        <w:ind w:right="-4253" w:hanging="0"/>
        <w:rPr/>
      </w:pPr>
      <w:r>
        <w:rPr/>
        <w:t xml:space="preserve">гр. Жук Марії Тимофіївні, присвоїти адресу: м.Іллічівськ, вул. Виноградна, №3, квартира №1. </w:t>
      </w:r>
    </w:p>
    <w:p>
      <w:pPr>
        <w:pStyle w:val="2"/>
        <w:ind w:right="-4253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2. Приміщенням в </w:t>
      </w:r>
      <w:r>
        <w:rPr>
          <w:lang w:val="ru-RU"/>
        </w:rPr>
        <w:t>ж</w:t>
      </w:r>
      <w:r>
        <w:rPr/>
        <w:t>итловому будинку літ. «А» з господарчими  спорудами, які належ</w:t>
      </w:r>
      <w:r>
        <w:rPr>
          <w:lang w:val="ru-RU"/>
        </w:rPr>
        <w:t>а</w:t>
      </w:r>
      <w:r>
        <w:rPr/>
        <w:t xml:space="preserve">ть гр.Жук (за шлюбом Василенко) Ірині Вікторівні, присвоїти  адресу:  м.Іллічівськ,  вул. Виноградна, №3, квартира №2. </w:t>
      </w:r>
    </w:p>
    <w:p>
      <w:pPr>
        <w:pStyle w:val="2"/>
        <w:ind w:right="-4253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9:20:00Z</dcterms:created>
  <dc:creator>ПОЛЬЗОВАТЕЛЬ</dc:creator>
  <dc:description/>
  <cp:keywords/>
  <dc:language>en-US</dc:language>
  <cp:lastModifiedBy>Admin</cp:lastModifiedBy>
  <cp:lastPrinted>2013-10-25T08:55:00Z</cp:lastPrinted>
  <dcterms:modified xsi:type="dcterms:W3CDTF">2013-10-25T05:55:00Z</dcterms:modified>
  <cp:revision>8</cp:revision>
  <dc:subject/>
  <dc:title>                                           </dc:title>
</cp:coreProperties>
</file>