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1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дозволу товариству з обмеженою відповідальністю «ХАЙ-РЕЙЗ КОНСТРАКШНЗ ХОЛДИНГ» на розробку технічної документації із землеустрою щодо поділу земельної                         ділянки площею  0,3780  га  за  адресою:  Одеська  область, м. Чорноморськ, с. Малодолинське,                     вул. Винокурова, 9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9 квітня 2017 року до Чорноморської міської ради Одеської області надійшло клопотання товариства з обмеженою відповідальністю «ХАЙ-РЕЙЗ КОНСТРАКШНЗ ХОЛДИНГ» про надання дозволу на розробку технічної документації із землеустрою щодо поділу земельної ділянки площею 0,3780 га за адресою: Одеська область,                       м. Чорноморськ, с. Малодолинське, вул. Винокурова, 9 для розташування залізничних колій до виробничо-технологічної ба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а ділянка площею 0,3780 га за адресою: Одеська область, м. Чорноморськ,                 с. Малодолинське, вул. Винокурова, 9 для розташування залізничних колій до виробничо-технологічної бази передана в оренду товариству з обмеженою відповідальністю                   «ХАЙ-РЕЙЗ КОНСТРАКШНЗ ХОЛДИНГ» за договором оренди землі від 29.10.2013 року, номер запису про інше речове право 3120916 від 29.10.2013 року, реєстраційний номер об’єкту нерухомого майна 926330511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79¹, 122, 186, Земельного кодексу України,                  статті 56 Закону України «Про землеустрій», керуючись статтею 26 Закону України             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товариству з обмеженою відповідальністю «ХАЙ-РЕЙЗ КОНСТРАКШНЗ ХОЛДИНГ» дозвіл на розробку технічної документації із землеустрою щодо поділу земельної ділянки площею 0,3780 га за адресою: Одеська область, м. Чорноморськ,                       с. Малодолинське, вул. Винокурова, 9 для розташування залізничних колій до виробничо-технологічної баз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58:00Z</dcterms:created>
  <dc:creator>Irina</dc:creator>
  <dc:description/>
  <cp:keywords/>
  <dc:language>en-US</dc:language>
  <cp:lastModifiedBy>Lilia</cp:lastModifiedBy>
  <cp:lastPrinted>2017-05-17T14:20:00Z</cp:lastPrinted>
  <dcterms:modified xsi:type="dcterms:W3CDTF">2017-06-20T05:36:00Z</dcterms:modified>
  <cp:revision>11</cp:revision>
  <dc:subject/>
  <dc:title> </dc:title>
</cp:coreProperties>
</file>