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житловому  будинку з господарчими будівлями та спорудами, користувачем яких є гр. Музиченко А.В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. Музиченко А.В. про  присвоєння адреси житловому будинку з господарчими будівлями та спорудами, які розташовані на земельній ділянці загальною площею 0,039га (витяг з Державного реєстру прав на нерухоме майно про реєстрацію права власності на земельну ділянку кадастровий номер 5110800000:05:004:0044 ) за адресою: м.Іллічівськ, с.Малодолинське, провулок Шмідта,3,</w:t>
      </w:r>
      <w:r>
        <w:rPr>
          <w:szCs w:val="24"/>
        </w:rPr>
        <w:t xml:space="preserve"> технічний паспорт,  виданий КП «БТІ» м.Іллічівська  (інвентарний № 3400),  </w:t>
      </w:r>
      <w:r>
        <w:rPr/>
        <w:t xml:space="preserve">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п.9 прикінцевих положень Закону України «Про регулювання містобудівної діяльності», довідку комунального підприємства «Бюро технічної інвентаризації» м.Іллічівська від 12.12.2013р. № 1028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Житловому будинку з господарчими будівлями та спорудами,  користувачем яких є гр.Музиченко Антоніна Володимирівна, присвоїти адресу: м.Іллічівськ, с.Малодолинське, провулок Шмідта, №3. 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6:00Z</dcterms:created>
  <dc:creator>ПОЛЬЗОВАТЕЛЬ</dc:creator>
  <dc:description/>
  <cp:keywords/>
  <dc:language>en-US</dc:language>
  <cp:lastModifiedBy>Admin</cp:lastModifiedBy>
  <cp:lastPrinted>2013-12-23T10:35:00Z</cp:lastPrinted>
  <dcterms:modified xsi:type="dcterms:W3CDTF">2013-12-23T08:36:00Z</dcterms:modified>
  <cp:revision>2</cp:revision>
  <dc:subject/>
  <dc:title>                                           </dc:title>
</cp:coreProperties>
</file>