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будівлям та спорудам, користувачем яких є приватне підприємство “САПДАН” 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8.09.2013 року вх.№1-016-2365 надійшло </w:t>
      </w:r>
      <w:r>
        <w:rPr/>
        <w:t xml:space="preserve">клопотання  приватного підприємства  “САПДАН” про  присвоєння адреси будівлям та спорудам, що  розташовані  на  земельній ділянці  по  вул. Центральній,106 в </w:t>
      </w:r>
    </w:p>
    <w:p>
      <w:pPr>
        <w:pStyle w:val="2"/>
        <w:ind w:right="-4253" w:hanging="0"/>
        <w:rPr/>
      </w:pPr>
      <w:r>
        <w:rPr/>
        <w:t>с. Бурлача Балка м. Іллічівська,   враховуючи довідку комунального підприємства “Бюро технічної інвентаризації” м. Іллічівська від 25.04.2013 року № Д-409, рішення Іллічівської міської ради від 22.02.2013р. №295-</w:t>
      </w:r>
      <w:r>
        <w:rPr>
          <w:lang w:val="en-US"/>
        </w:rPr>
        <w:t>VI</w:t>
      </w:r>
      <w:r>
        <w:rPr/>
        <w:t xml:space="preserve">, декларації про готовність об’єкта до експлуатації,  які  зареєстровані  в   інспекції     ДАБК    в    Одеській    області   від    30.08.2013   року  № </w:t>
      </w:r>
      <w:r>
        <w:rPr>
          <w:lang w:val="en-US"/>
        </w:rPr>
        <w:t>I</w:t>
      </w:r>
      <w:r>
        <w:rPr/>
        <w:t xml:space="preserve">У 142132420063 та від  30.08.2013року № </w:t>
      </w:r>
      <w:r>
        <w:rPr>
          <w:lang w:val="en-US"/>
        </w:rPr>
        <w:t>I</w:t>
      </w:r>
      <w:r>
        <w:rPr/>
        <w:t xml:space="preserve">У 141132420052, договір оренди земельної ділянки площею 0,4470га  від 28.01.2008 року, </w:t>
      </w:r>
      <w:r>
        <w:rPr>
          <w:szCs w:val="24"/>
        </w:rPr>
        <w:t xml:space="preserve">технічний паспорт (інвентарний № 86080,  виданий комунальним підприємством «Бюро технічної інвентаризації» м.Іллічівська),  </w:t>
      </w:r>
      <w:r>
        <w:rPr/>
        <w:t xml:space="preserve"> керуючись  статтями 26,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Будівлям та спорудам, користувачем яких є приватне підприємство “САПДАН”,  присвоїти  адресу: м.Іллічівськ,   с.Бурлача Балка, вул.Центральна, №106-Е.   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07:00Z</dcterms:created>
  <dc:creator>ПОЛЬЗОВАТЕЛЬ</dc:creator>
  <dc:description/>
  <cp:keywords/>
  <dc:language>en-US</dc:language>
  <cp:lastModifiedBy>Admin</cp:lastModifiedBy>
  <cp:lastPrinted>2013-09-23T11:06:00Z</cp:lastPrinted>
  <dcterms:modified xsi:type="dcterms:W3CDTF">2013-09-23T08:07:00Z</dcterms:modified>
  <cp:revision>2</cp:revision>
  <dc:subject/>
  <dc:title>                                           </dc:title>
</cp:coreProperties>
</file>