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квартирі, яка утворена в результаті перепланування  нежитлового вбудованого приміщення  офісу по вул.Героїв Сталінграду,2/5-Н в м.Іллічівську, користувачем якої є гр..Буренков М.В.</w:t>
      </w:r>
    </w:p>
    <w:p>
      <w:pPr>
        <w:pStyle w:val="2"/>
        <w:ind w:right="-426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4.11.2013 року вх.№1-Б-3008 надійшло </w:t>
      </w:r>
      <w:r>
        <w:rPr/>
        <w:t>клопотання гр..Буренкова М.В. про  присвоєння адреси квартирі,  яка утворена в результаті перепланування нежитлового вбудованого приміщення по вул.Героїв Сталінграду,2/5-Н  в м.Іллічівську, враховуючи довідку комунального підприємства «Бюро технічної інвентаризації» м.Іллічівська від 31.10.2013р. № 752, рішення виконавчого комітету Іллічівської міської ради від 03.10.2013року № 318,  технічний паспорт, виданий комунальним підприємством “Бюро технічної інвентаризації ” м.Іллічівська від 15.10.2013 року ( інвентарний номер 2097), рішення Іллічівської міської ради від 22.02.2013р. №295-</w:t>
      </w:r>
      <w:r>
        <w:rPr>
          <w:lang w:val="en-US"/>
        </w:rPr>
        <w:t>VI</w:t>
      </w:r>
      <w:r>
        <w:rPr/>
        <w:t>, 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Квартирі, яка  утворена в результаті перепланування нежитлового вбудованого приміщення  по   вул. Героїв Сталінграду, 2/5-Н   в   м.Іллічівську,   користувачем   якої    є </w:t>
      </w:r>
    </w:p>
    <w:p>
      <w:pPr>
        <w:pStyle w:val="2"/>
        <w:ind w:right="-4395" w:hanging="0"/>
        <w:rPr/>
      </w:pPr>
      <w:r>
        <w:rPr/>
        <w:t xml:space="preserve">гр. Буренков Михайло Валентинович,  присвоїти  адресу:  м.Іллічівськ, вул. Героїв Сталінграду, №2,  кв. № 5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7:00Z</dcterms:created>
  <dc:creator>ПОЛЬЗОВАТЕЛЬ</dc:creator>
  <dc:description/>
  <cp:keywords/>
  <dc:language>en-US</dc:language>
  <cp:lastModifiedBy>Admin</cp:lastModifiedBy>
  <cp:lastPrinted>2013-10-01T13:43:00Z</cp:lastPrinted>
  <dcterms:modified xsi:type="dcterms:W3CDTF">2013-11-07T09:37:00Z</dcterms:modified>
  <cp:revision>2</cp:revision>
  <dc:subject/>
  <dc:title>                                           </dc:title>
</cp:coreProperties>
</file>