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443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Іллічівському інституту Одеського національного університета імені І.І. Мечникова  на   розташування  сіті - лайта розм.1.8х2.0м по вул.Данченка,7 в м.Іллічівську для розміщення зовнішньої реклами </w:t>
      </w:r>
    </w:p>
    <w:p>
      <w:pPr>
        <w:pStyle w:val="Normal"/>
        <w:ind w:right="457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3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Розглянувши клопотання Іллічівського інституту Одеського національного університета імені І.І. Мечникова  про надання дозволу на   розташування  сіті - лайта розм.1.8х2.0м по вул.Данченка,7 в м.Іллічівську для розміщення зовнішньої реклами строком  на п’ять років,  </w:t>
      </w:r>
      <w:r>
        <w:rPr>
          <w:bCs/>
          <w:sz w:val="24"/>
          <w:lang w:val="uk-UA"/>
        </w:rPr>
        <w:t>враховуючи узгодження  комунальних служб міста</w:t>
      </w:r>
      <w:r>
        <w:rPr>
          <w:sz w:val="24"/>
          <w:lang w:val="uk-UA"/>
        </w:rPr>
        <w:t>, управління архітектури та містобудування, міського управління житлово-комунального господарства, керуючись статею 14 Закону України «Про основи містобудування» та статтями 31, 52 Закону України «Про місцеве самоврядування в Україні»,</w:t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виконавчий комітет Іллічівської міської ради   вирішив :</w:t>
      </w:r>
    </w:p>
    <w:p>
      <w:pPr>
        <w:pStyle w:val="TextBody"/>
        <w:ind w:right="-9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3" w:hanging="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1. Дозволити  </w:t>
      </w:r>
      <w:r>
        <w:rPr>
          <w:sz w:val="24"/>
          <w:lang w:val="uk-UA"/>
        </w:rPr>
        <w:t>Іллічівському інституту Одеського національного університета імені І.І. Мечникова розташування сіті - лайта розм.1.8х2.0м по вул.Данченка,7 в м.Іллічівську для розміщення зовнішньої реклами строком на п’ять років, з дотриманням  вимог діючих Законів України  “Про захист суспільної моралі ” від 20.11.2003р. № 1296-</w:t>
      </w:r>
      <w:r>
        <w:rPr>
          <w:sz w:val="24"/>
          <w:lang w:val="en-US"/>
        </w:rPr>
        <w:t>IV</w:t>
      </w:r>
      <w:r>
        <w:rPr>
          <w:sz w:val="24"/>
          <w:lang w:val="uk-UA"/>
        </w:rPr>
        <w:t xml:space="preserve">, </w:t>
      </w:r>
      <w:r>
        <w:rPr>
          <w:bCs/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своєчасній  заміні реклами при пошкодженні та обов’язкового демонтажу рекламоносіїв при закінченні терміну дії дозволу на розміщення зовнішньої реклами. </w:t>
      </w:r>
    </w:p>
    <w:p>
      <w:pPr>
        <w:pStyle w:val="Normal"/>
        <w:ind w:right="-4395" w:firstLine="5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1200" w:right="-4395" w:hanging="36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Контроль за виконанням  цього  рішення  покласти   на   першого  заступника </w:t>
      </w:r>
    </w:p>
    <w:p>
      <w:pPr>
        <w:pStyle w:val="Normal"/>
        <w:ind w:right="-4395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міського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олови  Биченка С.Я.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3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іський голова                                                                                                  В.Я. Хмельнюк  </w:t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49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08:00Z</dcterms:created>
  <dc:creator>ПОЛЬЗОВАТЕЛЬ</dc:creator>
  <dc:description/>
  <cp:keywords/>
  <dc:language>en-US</dc:language>
  <cp:lastModifiedBy>Admin</cp:lastModifiedBy>
  <cp:lastPrinted>2013-04-16T09:07:00Z</cp:lastPrinted>
  <dcterms:modified xsi:type="dcterms:W3CDTF">2013-04-16T06:08:00Z</dcterms:modified>
  <cp:revision>2</cp:revision>
  <dc:subject/>
  <dc:title>                                           </dc:title>
</cp:coreProperties>
</file>