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єдиної адреси житловому будинку та  земельним ділянкам по вул.Шмідта,90, кв.1 та кв.2  в с.Малодолинському м.Іллічівська,  в результаті об’єднання квартир №№ 1,2, що належать гр. Іванюку О.П. та Боєву О.І.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23.05.2013 року вх.№1-К-1218 надійшло </w:t>
      </w:r>
      <w:r>
        <w:rPr/>
        <w:t>клопотання  гр.Іванюка О.П. та Боєва О.І. про  присвоєння єдиної адреси житловому будинку та земельним ділянкам по вул. Шмідта, 90, кв.1 та кв.2 в с.Малодолинському м.Іллічівська,  в результаті об’єднання квартири № 1 , яка   розташована   на   земельній   ділянці   площею  0,2435 га ( державний акт на право власності на земельну ділянку серія ЯД  № 943239 від 18.03.2008 року) та належить Іванюку О.П.,  та  квартири №2,  яка розташована на земельній ділянці площею 0,2435 га (державний акт на право власності на земельну ділянку серія ЯД№ 943238 від 18.03.2008 року) та належить Боєву О.І., враховуючи довідку комунального підприємства “Бюро технічної інвентаризації ”  м. Іллічівська від 21.05.2013р. № Д-485, рішення Іллічівської міської ради від 22.02.2013р. №295-</w:t>
      </w:r>
      <w:r>
        <w:rPr>
          <w:lang w:val="en-US"/>
        </w:rPr>
        <w:t>VI</w:t>
      </w:r>
      <w:r>
        <w:rPr/>
        <w:t>, свідоцтво на право  власності на квартиру № 1, яке   видано  на  підставі  рішення  виконкому  Іллічівської  міської  ради від 25.10.2007р. № 1214,   свідоцтво на право власності на квартиру №2, яке видано на підставі рішення виконкому Іллічівської міської ради від 25.10.2007р.  № 1214, висновок щодо технічної можливості об’єднання об’єктів нерухомого майна, наданий КП “Бюро технічної інвентаризації ” м. Іллічівська від 21.05.2013 року № 42,    керуючись  статтями 26, 37, 52 Закону України “Про місцеве самоврядування в Україні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>1. Житловому будинку та земельним ділянкам по вул. Шмідта, 90, кв.1 та кв.2 в с.Малодолинському м.Іллічівська,  в результаті об’єднання квартири № 1 , яка   розташована   на   земельній   ділянці   площею  0,2435 га ( державний акт на право власності на земельну ділянку серія ЯД  № 943239 від 18.03.2008 року) та належить Іванюку Олегу Павловичу,  та  квартири №2,  яка розташована на земельній ділянці площею 0,2435 га (державний акт на право власності на земельну ділянку серія ЯД№ 943238 від 18.03.2008 року) та належить Боєву Олександру Івановичу,  присвоїти єдину адресу:   м. Іллічівськ, село Малодолинське,   вул. Шмідта, № 90.</w:t>
      </w:r>
    </w:p>
    <w:p>
      <w:pPr>
        <w:pStyle w:val="2"/>
        <w:ind w:right="-4253" w:hanging="0"/>
        <w:rPr>
          <w:szCs w:val="24"/>
        </w:rPr>
      </w:pPr>
      <w:r>
        <w:rPr/>
        <w:t xml:space="preserve">  </w:t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11:00Z</dcterms:created>
  <dc:creator>ПОЛЬЗОВАТЕЛЬ</dc:creator>
  <dc:description/>
  <cp:keywords/>
  <dc:language>en-US</dc:language>
  <cp:lastModifiedBy>Admin</cp:lastModifiedBy>
  <cp:lastPrinted>2015-03-08T02:01:00Z</cp:lastPrinted>
  <dcterms:modified xsi:type="dcterms:W3CDTF">2015-03-08T00:01:00Z</dcterms:modified>
  <cp:revision>10</cp:revision>
  <dc:subject/>
  <dc:title>                                           </dc:title>
</cp:coreProperties>
</file>