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568" w:hanging="0"/>
        <w:rPr/>
      </w:pPr>
      <w:r>
        <w:rPr/>
        <w:t>Про присвоєння адреси квартирі, яка утворена в результаті перепланування  нежитлового вбудованого приміщення  по вул. 1Травня,1-Г/8</w:t>
      </w:r>
      <w:r>
        <w:rPr>
          <w:lang w:val="ru-RU"/>
        </w:rPr>
        <w:t>6</w:t>
      </w:r>
      <w:r>
        <w:rPr/>
        <w:t>-Н  в м.Іллічівську, користувачем якої є гр.Саєнко Н.Л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678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8.11.2013 року вх.№1-С-3109 надійшло </w:t>
      </w:r>
      <w:r>
        <w:rPr/>
        <w:t>клопотання гр. Саєнко Н.Л. про  присвоєння адреси квартирі,  яка утворена в результаті перепланування нежитлового вбудованого приміщення по вул.1Травня,1-Г/86-Н в м.Іллічівську, враховуючи довідку комунального підприємства «Бюро технічної інвентаризації» м.Іллічівська від 13.11.2013р. № 808, рішення виконавчого комітету Іллічівської міської ради від 03.10.2013року № 320,  технічний паспорт, виданий комунальним підприємством “Бюро технічної інвентаризації ” м.Іллічівська від 23.10.2013 р. ( інвентарний номер 23133)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1. Квартирі, яка  утворена в результаті перепланування нежитлового вбудованого приміщення  по  вул.1Травня,1-Г/8</w:t>
      </w:r>
      <w:r>
        <w:rPr>
          <w:lang w:val="ru-RU"/>
        </w:rPr>
        <w:t>6</w:t>
      </w:r>
      <w:r>
        <w:rPr/>
        <w:t xml:space="preserve">-Н в м.Іллічівську,   користувачем   якої    є гр. Саєнко Наталя Леонідівна,  присвоїти  адресу:  м.Іллічівськ, вул.1Травня, №1-Г,  кв. № 61-А. 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15:00Z</dcterms:created>
  <dc:creator>ПОЛЬЗОВАТЕЛЬ</dc:creator>
  <dc:description/>
  <cp:keywords/>
  <dc:language>en-US</dc:language>
  <cp:lastModifiedBy>Admin</cp:lastModifiedBy>
  <cp:lastPrinted>2013-12-03T14:21:00Z</cp:lastPrinted>
  <dcterms:modified xsi:type="dcterms:W3CDTF">2013-12-03T12:40:00Z</dcterms:modified>
  <cp:revision>4</cp:revision>
  <dc:subject/>
  <dc:title>                                           </dc:title>
</cp:coreProperties>
</file>