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им  будинкам з приміщеннями магазинів, господарчим</w:t>
      </w:r>
      <w:r>
        <w:rPr>
          <w:lang w:val="ru-RU"/>
        </w:rPr>
        <w:t>и</w:t>
      </w:r>
      <w:r>
        <w:rPr/>
        <w:t xml:space="preserve"> будівлям</w:t>
      </w:r>
      <w:r>
        <w:rPr>
          <w:lang w:val="ru-RU"/>
        </w:rPr>
        <w:t>и</w:t>
      </w:r>
      <w:r>
        <w:rPr/>
        <w:t xml:space="preserve"> та спорудами</w:t>
      </w:r>
      <w:r>
        <w:rPr>
          <w:lang w:val="ru-RU"/>
        </w:rPr>
        <w:t>,</w:t>
      </w:r>
      <w:r>
        <w:rPr/>
        <w:t xml:space="preserve"> власником яких  є гр.Драгой Т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0.05.2013 року вх.№1-Д-1155 надійшло </w:t>
      </w:r>
      <w:r>
        <w:rPr/>
        <w:t>клопотання  гр.Драгой Т.І. про  присвоєння адреси житловим будинкам з приміщеннями магазинів, господарчим будівлям та спорудам, які  розташовані на земельній ділянці  загальною площею 0,250 га   ( державний   акт  на   право власності  на  земельну ділянку серія ЯГ № 937849 від 06.11.2006р.) по вул.Леніна,22 в с.Малодолинському м.Іллічівська, в зв’язку з розподілом, враховуючи довідку комунального підприємства “Бюро технічної інвентаризації”  м.Іллічівська від 20.05.2013р. № Д-474, рішення Іллічівської міської ради від 22.02.2013р. №295-</w:t>
      </w:r>
      <w:r>
        <w:rPr>
          <w:lang w:val="en-US"/>
        </w:rPr>
        <w:t>VI</w:t>
      </w:r>
      <w:r>
        <w:rPr/>
        <w:t>, свідоцтво про право власності на нерухоме майно (індексний номер  628291), наданий реєстраційній службою Іллічівського міського управління юстиції, технічний паспорт на житлові будинки з приміщеннями магазинів (інвентарний №213), реєстровий № 3-549-159, 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літ “А” з приміщеннями магазину, господарчими будівлями та спорудами, власником яких є гр.Драгой Тетяна Іванівна,  залишити  адресу:   м.Іллічівськ,   село  Малодолинське,  вул.Леніна, № 22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 </w:t>
      </w:r>
      <w:r>
        <w:rPr/>
        <w:t>2. Житловому будинку літ “Б” з приміщеннями магазину, господарчими будівлями та спорудами, власником яких є гр.Драгой Тетяна Іванівна,  присвоїти  адресу:   м.Іллічівськ,   село  Малодолинське,  вул.Леніна, № 22-А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5:00Z</dcterms:created>
  <dc:creator>ПОЛЬЗОВАТЕЛЬ</dc:creator>
  <dc:description/>
  <cp:keywords/>
  <dc:language>en-US</dc:language>
  <cp:lastModifiedBy>Admin</cp:lastModifiedBy>
  <cp:lastPrinted>2013-05-27T08:33:00Z</cp:lastPrinted>
  <dcterms:modified xsi:type="dcterms:W3CDTF">2013-05-27T05:33:00Z</dcterms:modified>
  <cp:revision>6</cp:revision>
  <dc:subject/>
  <dc:title>                                           </dc:title>
</cp:coreProperties>
</file>