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 xml:space="preserve">власником якої є гр. Гончарук </w:t>
      </w:r>
      <w:r>
        <w:rPr>
          <w:lang w:val="en-US"/>
        </w:rPr>
        <w:t>C</w:t>
      </w:r>
      <w:r>
        <w:rPr/>
        <w:t>.В.</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 xml:space="preserve">До виконавчих органів Іллічівської міської ради 21.11.2013 року вх.№1-Г-3190 надійшло  клопотання гр. Гончарук С.В. про присвоєння адреси земельній ділянці площею 0,07 га,  розташованій в 9 мкр. м.Іллічівська, ділянка № 39, враховуючи державний  акт   на  право  приватної  власності  на   землю  від    04.11.2002  року   серії </w:t>
      </w:r>
      <w:r>
        <w:rPr>
          <w:sz w:val="24"/>
          <w:szCs w:val="24"/>
          <w:lang w:val="en-US"/>
        </w:rPr>
        <w:t>II</w:t>
      </w:r>
      <w:r>
        <w:rPr>
          <w:sz w:val="24"/>
          <w:szCs w:val="24"/>
          <w:lang w:val="uk-UA"/>
        </w:rPr>
        <w:t>-ОД № 011374, керуючись довідкою комунального підприємства «Бюро технічної інвентаризації» м.Іллічівська від 18.11.2013 року №826,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7 га, власником якої є гр. Гончарук Світлана Вікторівна, стара адреса: м.Іллічівськ, 9-й мікрорайон, ділянка № 39, присвоїти   адресу:  м. Іллічівськ,  вул. Тіниста,  № 8.</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21:00Z</dcterms:created>
  <dc:creator>ПОЛЬЗОВАТЕЛЬ</dc:creator>
  <dc:description/>
  <cp:keywords/>
  <dc:language>en-US</dc:language>
  <cp:lastModifiedBy>Admin</cp:lastModifiedBy>
  <cp:lastPrinted>2013-12-04T11:20:00Z</cp:lastPrinted>
  <dcterms:modified xsi:type="dcterms:W3CDTF">2013-12-04T09:21:00Z</dcterms:modified>
  <cp:revision>2</cp:revision>
  <dc:subject/>
  <dc:title>                                           </dc:title>
</cp:coreProperties>
</file>