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6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становленні нормативної грошової оцінки земельної ділянки площею 0,0456 га з коефіцієнтом функціонального використання 0,5                                за адресою: Одеська область, м. Чорноморськ,             вул. Парусна, 9, яка перебуває в оренді у Липача Б.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1 грудня 2016 року до Чорноморської міської ради Одеської області надійшло клопотання Липача Б.І. про встановлення нормативної грошової оцінки земельної ділянки площею 0,0456 га за адресою: Одеська область, м. Чорноморськ, вул. Парусна, 9 для розташування Бізнес-центру з коефіцієнтом функціонального використання 0,5 (землі, зайняті поточним будівництвом та відведені під майбутнє будівництво). </w:t>
      </w:r>
    </w:p>
    <w:p>
      <w:pPr>
        <w:pStyle w:val="Normal"/>
        <w:jc w:val="both"/>
        <w:rPr/>
      </w:pPr>
      <w:r>
        <w:rPr>
          <w:rFonts w:cs="Times New Roman" w:ascii="Times New Roman" w:hAnsi="Times New Roman"/>
          <w:sz w:val="24"/>
          <w:szCs w:val="24"/>
          <w:lang w:val="uk-UA"/>
        </w:rPr>
        <w:tab/>
        <w:t>Земельна ділянка площею 0,0456 га передана в оренду Липачу Б.І.  відповідно до договору оренди землі  від 13 січня 2010 року № 041050800002. Згідно з договором суборенди землі від 23.03.2016 року зазначена земельна ділянка передана в суборенду Зайкову Ю.Д. Дозвіл на виконання будівельних робіт від 22.09.2016 року  № ОД 082162600609.</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казом Міністерства аграрної політики та продовольства України від 26.11.2016 року № 489 затверджено новий Порядок нормативної грошової оцінки земель населених пунктів. Нормами зазначеного Наказу не передбачений коефіцієнт, який характеризує функціональне використання земельної ділянки (Кф) 0,5 (землі, зайняті поточним будівництвом та відведені під майбутнє будівництво).</w:t>
      </w:r>
    </w:p>
    <w:p>
      <w:pPr>
        <w:pStyle w:val="Normal"/>
        <w:jc w:val="both"/>
        <w:rPr/>
      </w:pPr>
      <w:r>
        <w:rPr>
          <w:rFonts w:cs="Times New Roman" w:ascii="Times New Roman" w:hAnsi="Times New Roman"/>
          <w:sz w:val="24"/>
          <w:szCs w:val="24"/>
          <w:lang w:val="uk-UA"/>
        </w:rPr>
        <w:tab/>
        <w:t>Керуючись Наказом Міністерства аграрної політики та продовольства України                      від 26.11.2016 року № 489 "Про затвердження Порядку нормативної грошової оцінки земель населених пунктів",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Відмовити у встановленні нормативної грошової оцінки земельної ділянки площею 0,0456 га (кадастровий номер 5110800000:02:015:0040), яка перебуває в оренді у Липача Богдана Івановича, за адресою: Одеська область, м. Чорноморськ, вул. Парусна, 9 для розташування Бізнес-центру з коефіцієнтом функціонального використання 0,5 (землі, зайняті поточним будівництвом та відведені під майбутнє будівництво) на бюджетний період терміном  до 31.12.2017 року у зв’язку з невідповідністю Наказу Міністерства аграрної політики та продовольства України від 26.11.2016 року № 489 "Про затвердження Порядку нормативної грошової оцінки земель населених пунктів".</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37:00Z</dcterms:created>
  <dc:creator>Irina</dc:creator>
  <dc:description/>
  <cp:keywords/>
  <dc:language>en-US</dc:language>
  <cp:lastModifiedBy>Lilia</cp:lastModifiedBy>
  <cp:lastPrinted>2016-11-24T19:07:00Z</cp:lastPrinted>
  <dcterms:modified xsi:type="dcterms:W3CDTF">2017-06-20T06:20:00Z</dcterms:modified>
  <cp:revision>6</cp:revision>
  <dc:subject/>
  <dc:title> </dc:title>
</cp:coreProperties>
</file>