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</w:t>
      </w:r>
      <w:r>
        <w:rPr>
          <w:lang w:val="ru-RU"/>
        </w:rPr>
        <w:t xml:space="preserve"> Тисячній Г.Й. </w:t>
      </w:r>
      <w:r>
        <w:rPr/>
        <w:t>на перепланування  з розширенням квартири №1</w:t>
      </w:r>
      <w:r>
        <w:rPr>
          <w:lang w:val="ru-RU"/>
        </w:rPr>
        <w:t>87-Б</w:t>
      </w:r>
      <w:r>
        <w:rPr/>
        <w:t xml:space="preserve">   по провулку Хантадзе,4 в м.Іллічівськ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5.10.2013 року вх.№1- Т-2777 надійшло </w:t>
      </w:r>
      <w:r>
        <w:rPr/>
        <w:t>клопотання  Тисячної Г.Й.  про  надання дозволу на  перепланування з розширенням квартири  № 187-Б   по провулку Хантадзе,4 в м.Іллічівську  за рахунок приєднання 27/100 часток квартири №188-А відповідно договору дарування від 04.10.2013року, враховуючи проект, узгодження 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Тисячній Галині Йосипівні  </w:t>
      </w:r>
      <w:r>
        <w:rPr>
          <w:szCs w:val="24"/>
        </w:rPr>
        <w:t xml:space="preserve">перепланування з розширенням  </w:t>
      </w:r>
      <w:r>
        <w:rPr/>
        <w:t>квартири  № 187-Б   по провулку Хантадзе,4 в м.Іллічівську  за рахунок приєднання 27/100 часток квартири №188-А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45:00Z</dcterms:created>
  <dc:creator>ПОЛЬЗОВАТЕЛЬ</dc:creator>
  <dc:description/>
  <cp:keywords/>
  <dc:language>en-US</dc:language>
  <cp:lastModifiedBy>Admin</cp:lastModifiedBy>
  <cp:lastPrinted>2013-10-16T14:39:00Z</cp:lastPrinted>
  <dcterms:modified xsi:type="dcterms:W3CDTF">2013-10-16T11:39:00Z</dcterms:modified>
  <cp:revision>3</cp:revision>
  <dc:subject/>
  <dc:title>                                           </dc:title>
</cp:coreProperties>
</file>