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FFFFFF"/>
          <w:spacing w:val="-15"/>
          <w:sz w:val="32"/>
          <w:szCs w:val="32"/>
        </w:rPr>
        <w:t xml:space="preserve">і е 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32"/>
          <w:szCs w:val="32"/>
        </w:rPr>
      </w:pPr>
      <w:r>
        <w:rPr>
          <w:rFonts w:cs="Times New Roman" w:ascii="Times New Roman" w:hAnsi="Times New Roman"/>
          <w:vanish/>
          <w:sz w:val="32"/>
          <w:szCs w:val="32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16.06.2017                                                                  № 242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08"/>
          <w:tab w:val="left" w:pos="7785" w:leader="none"/>
        </w:tabs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 погодження  фізичній особі-підприємцю Швецю І.В. розміщення стаціонарної тимчасової споруди - торговельного кіоску за адресою: Одеська область, м.Чорноморськ, проспект Миру, 27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Чорноморської міської ради Одеської області надійшло клопотання фізичної особи-підприємця Швеця І.В. про погодження розміщення, у вигляді виключення, стаціонарної тимчасової споруди – торговельного кіоску за адресою: Одеська область, м.Чорноморськ, проспект Миру, 27 (за квітковими павільйонами)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 рішенням Чорноморської міської ради від 21.06.2012 року № 204-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порядок розміщення тимчасових споруд для провадження підприємницької діяльності на території Чорноморської міської ради»,  враховуючи рекомендації постійної комісії з питань будівництва, регулювання земельних відносин, охорони навколишнього середовища та благоустрою, на підставі Наказу Міністерства регіонального розвитку, будівництва та житлово-комунального господарства України від 21.10.2011 року  № 244,  згідно статтей 26, 59 Закону України «Про місцеве самоврядування  в Україні», </w:t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 міська рада Одеської області  вирішила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годити фізичній особі-підприємцю Швецю Івану Васильовичу розміщення, у вигляді виключення, стаціонарної тимчасової споруди – торговельного кіоску для реалізації меду та бджолиної  продукції площею 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 адресою: Одеська область, м.Чорноморськ, проспект Миру,27 (за квітковими павільйонами)  згідно з проектом та відповідно до Порядку розміщення тимчасових споруд для провадження підприємницької діяльності на території Чорноморської міської ради Одеської області.</w:t>
      </w:r>
    </w:p>
    <w:p>
      <w:pPr>
        <w:pStyle w:val="Normal"/>
        <w:spacing w:lineRule="auto" w:line="240" w:before="0" w:after="0"/>
        <w:ind w:left="69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Контроль за виконанням цього рішення покласти на </w:t>
      </w:r>
      <w:r>
        <w:rPr>
          <w:rFonts w:cs="Times New Roman" w:ascii="Times New Roman" w:hAnsi="Times New Roman"/>
          <w:sz w:val="24"/>
          <w:szCs w:val="24"/>
          <w:lang w:val="uk-UA"/>
        </w:rPr>
        <w:t>постійну комісію з питань будівництва, регулювання земельних відносин, охорони навколишнього середовища та благоустрою,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заступників міського голови Биченка С.Я. та Крука Ю.Ю.  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 голова                                                                                                  В. Я.  Хмельнюк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cs="Calibri"/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Hpsatn">
    <w:name w:val="hps atn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7:07:00Z</dcterms:created>
  <dc:creator>Admin</dc:creator>
  <dc:description/>
  <cp:keywords/>
  <dc:language>en-US</dc:language>
  <cp:lastModifiedBy>Oksana</cp:lastModifiedBy>
  <cp:lastPrinted>2014-12-22T14:39:00Z</cp:lastPrinted>
  <dcterms:modified xsi:type="dcterms:W3CDTF">2017-06-19T08:47:00Z</dcterms:modified>
  <cp:revision>8</cp:revision>
  <dc:subject/>
  <dc:title>Про  погодження  товариству з обмеженою відповідальністю «Торговий дім Левада» місця розташування тимчасової споруди – кафе-пекарні по вул</dc:title>
</cp:coreProperties>
</file>