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внесення змін в рішення виконавчого комітету         Іллічівської        міської          ради  </w:t>
      </w:r>
    </w:p>
    <w:p>
      <w:pPr>
        <w:pStyle w:val="2"/>
        <w:ind w:right="-1" w:hanging="0"/>
        <w:rPr/>
      </w:pPr>
      <w:r>
        <w:rPr/>
        <w:t xml:space="preserve">від  30.10.2013 р.  №  361  «Про присвоєння адреси житловому будинку  по вул.Героїв Сталінграду,11-Б в м.Іллічівську, власником якого є  ТОВ БФ </w:t>
      </w:r>
      <w:r>
        <w:rPr>
          <w:lang w:val="ru-RU"/>
        </w:rPr>
        <w:t>“</w:t>
      </w:r>
      <w:r>
        <w:rPr/>
        <w:t>Моноліт</w:t>
      </w:r>
      <w:r>
        <w:rPr>
          <w:lang w:val="ru-RU"/>
        </w:rPr>
        <w:t>”,</w:t>
      </w:r>
      <w:r>
        <w:rPr/>
        <w:t xml:space="preserve"> та квартирам у даному будинку» 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В зв’язку з технічною помилкою, допущеною в рішенні виконавчого комітету Іллічівської міської ради від 30.10.2013 року  №  361  в частині написання  вулиці, керуючись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1.  Внести зміни в рішення виконавчого комітету Іллічівської міської ради від 30.10.2013 року  №  361  «</w:t>
      </w:r>
      <w:r>
        <w:rPr/>
        <w:t xml:space="preserve">«Про присвоєння адреси житловому будинку  по вул.Героїв Сталінграду,11-Б в м.Іллічівську, власником якого є  ТОВ БФ “Моноліт”, та квартирам у даному будинку» </w:t>
      </w:r>
      <w:r>
        <w:rPr>
          <w:szCs w:val="24"/>
        </w:rPr>
        <w:t>в частині написанні  вулиці  «Радісна » замість «Героїв Сталінграду»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9:00Z</dcterms:created>
  <dc:creator>ПОЛЬЗОВАТЕЛЬ</dc:creator>
  <dc:description/>
  <cp:keywords/>
  <dc:language>en-US</dc:language>
  <cp:lastModifiedBy>Admin</cp:lastModifiedBy>
  <cp:lastPrinted>2013-11-12T14:07:00Z</cp:lastPrinted>
  <dcterms:modified xsi:type="dcterms:W3CDTF">2013-11-12T12:08:00Z</dcterms:modified>
  <cp:revision>4</cp:revision>
  <dc:subject/>
  <dc:title>                                           </dc:title>
</cp:coreProperties>
</file>