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 нежитловому вбудованому приміщенню,  яке  розташоване </w:t>
      </w:r>
    </w:p>
    <w:p>
      <w:pPr>
        <w:pStyle w:val="2"/>
        <w:ind w:right="141" w:hanging="0"/>
        <w:rPr/>
      </w:pPr>
      <w:r>
        <w:rPr/>
        <w:t>по вул.Героїв Сталінграду,17 в м.Іллічівську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5.05.2013 року вх.№1-016-1196 надійшло </w:t>
      </w:r>
      <w:r>
        <w:rPr/>
        <w:t>клопотання обслуговуючого кооперативу “Житлово-будівельний кооператив  “Новий” про  присвоєння адреси нежитловому вбудованому приміщенню, що розташоване на першому  поверсі  багатоповерхового житлового будинку по вул.Героїв Сталінграду, 17 в м. Іллічівську, та згідно з договором про співпрацю по інвестуванню в будівництві житлових будинків від 10.11.2004 року, користувачем нежитлового вбудованого приміщення є гр..Бочевар М.П., враховуючи довідку комунального підприємства “Бюро технічної інвентаризації ” м.Іллічівська від 22.05.2013р. № Д-489, рішення Іллічівської міської  ради  від   22.02.2013р.  № 295-</w:t>
      </w:r>
      <w:r>
        <w:rPr>
          <w:lang w:val="en-US"/>
        </w:rPr>
        <w:t>VI</w:t>
      </w:r>
      <w:r>
        <w:rPr/>
        <w:t>,   сертифікат  відповідності  від  20.10.2010р.  № 15001219, який засвідчує готовність об’єкту до експлуатації ,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Нежитловому вбудованому  приміщенню, користувачем якого є гр..Бочевар Михайло Павлович, присвоїти адресу:  м.Іллічівськ, вул. Героїв Сталінграду, №17/107-Н.  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49:00Z</dcterms:created>
  <dc:creator>ПОЛЬЗОВАТЕЛЬ</dc:creator>
  <dc:description/>
  <cp:keywords/>
  <dc:language>en-US</dc:language>
  <cp:lastModifiedBy>Admin</cp:lastModifiedBy>
  <cp:lastPrinted>2013-05-24T11:40:00Z</cp:lastPrinted>
  <dcterms:modified xsi:type="dcterms:W3CDTF">2013-05-24T08:40:00Z</dcterms:modified>
  <cp:revision>8</cp:revision>
  <dc:subject/>
  <dc:title>                                           </dc:title>
</cp:coreProperties>
</file>