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46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огодження та затвердження технічної документації із землеустрою щодо поділу та об’єднання земельної ділянки площею 0,8028 га приватному акціонерному товариству «ІСРЗ» за адресою: Одеська область, м. Чорноморськ,                   с. Малодолинське, припинення договору оренди землі  та передачу в оренду  земельних ділянок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квітня 2017 року до Чорноморської міської ради Одеської області надійшли клопотання приватного акціонерного товариства «ІСРЗ» (код ЄДРПОУ 32333962) та товариства з обмеженою відповідальністю «ХАЙ-РЕЙЗ КОНСТРАКШНЗ ХОЛДИНГ» про затвердження технічної документації із землеустрою щодо поділу земельної ділянки, яка знаходиться в оренді для розташування залізничних колій та про передачу їх в оренду за адресою: Одеська область, м. Чорноморськ, с. Малодолинськ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8028 га (кадастровий номер 5110800000:05:010:0040) була передана в оренду приватному акціонерному товариству «ІЛЛІЧІВСЬКИЙ СУДНОРЕМОНТНИЙ ЗАВОД» (код ЄДРПОУ 32333962) за договором оренди землі               від 23.06.2015 року № 7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79¹, 122, 123, 124, 134, 186 Земельного кодексу України, статті 56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ити та затвердити технічну документацію із землеустрою щодо поділу та об’єднання земельних ділянок приватному акціонерному товариству «ІСРЗ» для розташування залізничних колій за адресою: Одеська область, м. Чорноморськ,                             с. Малодолинсь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ілити земельну ділянку площею 0,8028 га (кадастровий номер 5110800000:05:010:0040) на земельні ділянки для розташування залізничних колій за адресами: Одеська область, м. Чорноморськ, с. Малодолинське, а сам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лощею 0,1730 га (кадастровий номер 5110800000:05:010:0050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1557 га (кадастровий номер 5110800000:05:010:0049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1783 га (кадастровий номер 5110800000:05:010:0051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2958 га (кадастровий номер 5110800000:05:010:005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23.06.2015 року № 72 площею 0,8028 га (кадастровий номер 5110800000:05:010:0040) для розташування залізничних колій за адресою: Одеська область, м. Чорноморськ, с. Малодолинсь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8028 га (кадастровий номер 5110800000:05:010:0040) для розташування залізничних колій за адресою: Одеська область, м. Чорноморськ, с. Малодолинсь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оренду строком на 49 років приватному акціонерному товариству «ІСРЗ» земельні ділянки площею 0,1557 га (кадастровий номер 5110800000:05:010:0049), площею 0,1730 га (кадастровий номер 5110800000:05:010:0050) та площею 0,1783 га (кадастровий номер 5110800000:05:010:0051) для розташування залізничних колій за адресами: Одеська область, м. Чорноморськ, с. Малодолинсь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ватному акціонерному товариству «ІСРЗ»: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1. Укласти договори оренди на земельні ділянки, зазначені у пункті 5 цього рішення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Надати на державну реєстрацію документи, що посвідчують право оренди земельних діля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в оренду строком на 49 років товариству з обмеженою відповідальністю «ХАЙ-РЕЙЗ КОНСТРАКШНЗ ХОЛДИНГ» земельну ділянку площею  0,2958 га (кадастровий номер 5110800000:05:010:0052) для розташування залізничних колій за адресою: Одеська область, м. Чорноморськ, с. Малодолинсь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«ХАЙ-РЕЙЗ КОНСТРАКШНЗ ХОЛДИНГ»: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Укласти договір оренди на земельну ділянку, зазначену у пункті 7 цього рішення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ів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1560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1:00Z</dcterms:created>
  <dc:creator>Irina</dc:creator>
  <dc:description/>
  <cp:keywords/>
  <dc:language>en-US</dc:language>
  <cp:lastModifiedBy>Lilia</cp:lastModifiedBy>
  <cp:lastPrinted>2017-05-17T14:12:00Z</cp:lastPrinted>
  <dcterms:modified xsi:type="dcterms:W3CDTF">2017-06-20T06:08:00Z</dcterms:modified>
  <cp:revision>10</cp:revision>
  <dc:subject/>
  <dc:title> </dc:title>
</cp:coreProperties>
</file>