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-426" w:hanging="0"/>
        <w:rPr/>
      </w:pPr>
      <w:r>
        <w:rPr/>
        <w:t>Про присвоєння адреси квартирі, яка утворена в результаті переобладнання нежитлового вбудованого приміщення по</w:t>
      </w:r>
      <w:r>
        <w:rPr>
          <w:lang w:val="ru-RU"/>
        </w:rPr>
        <w:t xml:space="preserve"> </w:t>
      </w:r>
      <w:r>
        <w:rPr/>
        <w:t>вул.1Травня,1-Г/256-Н в м.Іллічівську, користувачем якої є громадянка Карасьова М.В.</w:t>
      </w:r>
    </w:p>
    <w:p>
      <w:pPr>
        <w:pStyle w:val="2"/>
        <w:ind w:right="-426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</w:t>
      </w:r>
      <w:r>
        <w:rPr/>
        <w:t>Розглянувши клопотання  гр.Карасьової М.В. від 01.10.2013 року вх..№ 1-К-2692  про  присвоєння адреси квартирі,  яка утворена в результаті переобладнання нежитлового вбудованого приміщення по вул.1Травня,1-Г/256-Н в м.Іллічівську, враховуючи довідку комунального підприємства «Бюро технічної інвентаризації» м.Іллічівська від 11.09.2013р. № 485, рішення виконавчого комітету Іллічівської міської ради від 20.12.2012року № 956,  технічний паспорт, виданий комунальним підприємством “Бюро технічної інвентаризації ” м.Іллічівська від 03.01.2013 року ( інвентарний номер 23067), рішення Іллічівської міської ради від 22.02.2013р. №295-</w:t>
      </w:r>
      <w:r>
        <w:rPr>
          <w:lang w:val="en-US"/>
        </w:rPr>
        <w:t>VI</w:t>
      </w:r>
      <w:r>
        <w:rPr/>
        <w:t>,  керуючись  статтями 26, 37, 52 Закону України «Про місцеве самоврядування в Україні»,</w:t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395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/>
      </w:pPr>
      <w:r>
        <w:rPr/>
        <w:t xml:space="preserve">           </w:t>
      </w:r>
      <w:r>
        <w:rPr/>
        <w:t xml:space="preserve">1. Квартирі, яка  утворена в результаті переобладнання нежитлового вбудованого приміщення по вул.1Травня,1-Г/256-Н в м.Іллічівську, користувачем якої є гр.Карасьова Марина Вікторівна,  присвоїти  адресу:  м.Іллічівськ, вул.1Травня, №1-Г, кв. №6-А. </w:t>
      </w:r>
    </w:p>
    <w:p>
      <w:pPr>
        <w:pStyle w:val="2"/>
        <w:ind w:right="-4395" w:hanging="0"/>
        <w:rPr/>
      </w:pPr>
      <w:r>
        <w:rPr/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2. Контроль за виконанням цього рішення покласти на першого заступника міського голови Биченка С.Я.</w:t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395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395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395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395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395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0:39:00Z</dcterms:created>
  <dc:creator>ПОЛЬЗОВАТЕЛЬ</dc:creator>
  <dc:description/>
  <cp:keywords/>
  <dc:language>en-US</dc:language>
  <cp:lastModifiedBy>Admin</cp:lastModifiedBy>
  <cp:lastPrinted>2013-10-01T13:43:00Z</cp:lastPrinted>
  <dcterms:modified xsi:type="dcterms:W3CDTF">2013-10-01T10:46:00Z</dcterms:modified>
  <cp:revision>4</cp:revision>
  <dc:subject/>
  <dc:title>                                           </dc:title>
</cp:coreProperties>
</file>