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ому будинку  з господарчими будівлями та спорудами,  власником яких є гр.Осадчий В.М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Normal"/>
        <w:ind w:right="-4111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их органів Іллічівської міської ради 25.11.2013 року вх.№1-О-3221 надійшло  клопотання гр. Осадчого В.М. про присвоєння адреси житловому будинку  </w:t>
      </w:r>
      <w:r>
        <w:rPr>
          <w:sz w:val="24"/>
          <w:szCs w:val="24"/>
        </w:rPr>
        <w:t>з господарчими будівлями та спорудами</w:t>
      </w:r>
      <w:r>
        <w:rPr>
          <w:sz w:val="24"/>
          <w:szCs w:val="24"/>
          <w:lang w:val="uk-UA"/>
        </w:rPr>
        <w:t xml:space="preserve">, які розташовані на земельній  ділянці  площею 0,100 га по вул.Приморський,54 в  м.Іллічівську (державний акт на право власності на землю серії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>-ОД № 084338 від 20.10.1998 року, технічний паспорт,  виданий КП «БТІ» м.Іллічівська (інвентарний № 1881, реєстровий № 7 - 588 - 112),  керуючись довідкою комунального   підприємства   “Бюро   технічної   інвентаризації ” м.Іллічівська  від  20.11.2013  року № 925, рішенням Іллічівської міської ради від 22.02.2013року № 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>
          <w:szCs w:val="24"/>
        </w:rPr>
        <w:t xml:space="preserve">          </w:t>
      </w:r>
      <w:r>
        <w:rPr>
          <w:szCs w:val="24"/>
        </w:rPr>
        <w:t>1.  Житловому будинку  з господарчими будівлями та спорудами, які розташовані на земельній  ділянці  площею 0,100 га</w:t>
      </w:r>
      <w:r>
        <w:rPr/>
        <w:t xml:space="preserve">, які належать гр.Осадчому Володимиру Миколайовичу </w:t>
      </w:r>
      <w:r>
        <w:rPr>
          <w:szCs w:val="24"/>
        </w:rPr>
        <w:t xml:space="preserve">згідно з свідоцтвом про право власності на житловий будинок від 10.05.2013року та державним актом на право власності на землю серії </w:t>
      </w:r>
      <w:r>
        <w:rPr>
          <w:szCs w:val="24"/>
          <w:lang w:val="en-US"/>
        </w:rPr>
        <w:t>III</w:t>
      </w:r>
      <w:r>
        <w:rPr>
          <w:szCs w:val="24"/>
        </w:rPr>
        <w:t xml:space="preserve">-ОД № 084338 від 20.10.1998 року, </w:t>
      </w:r>
      <w:r>
        <w:rPr/>
        <w:t xml:space="preserve">присвоїти адресу: м.Іллічівськ, вул.Приморська, № 54-Б. </w:t>
      </w:r>
    </w:p>
    <w:p>
      <w:pPr>
        <w:pStyle w:val="2"/>
        <w:ind w:right="-4253" w:hanging="0"/>
        <w:rPr/>
      </w:pPr>
      <w:r>
        <w:rPr/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38:00Z</dcterms:created>
  <dc:creator>ПОЛЬЗОВАТЕЛЬ</dc:creator>
  <dc:description/>
  <cp:keywords/>
  <dc:language>en-US</dc:language>
  <cp:lastModifiedBy>Admin</cp:lastModifiedBy>
  <cp:lastPrinted>2013-12-09T14:55:00Z</cp:lastPrinted>
  <dcterms:modified xsi:type="dcterms:W3CDTF">2013-12-09T12:55:00Z</dcterms:modified>
  <cp:revision>4</cp:revision>
  <dc:subject/>
  <dc:title>                                           </dc:title>
</cp:coreProperties>
</file>