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4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163 га у власність Стратієвському М.В. за адресою: Одеська область, м. Чорноморськ, с. Бурлача Балка, вул. Чорноморська дорога, № 2, ряд 12, будинок № 3</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5 березня 2017 року до Чорноморської міської ради Одеської області надійшло клопотання Стратієвського М.В. про затвердження проекту землеустрою щодо відведення земельної ділянки площею 0,0163 га за адресою: Одеська область, м. Чорноморськ,           с. Бурлача Балка, вул. Чорноморська дорога, № 2, ряд 12, будинок № 3 для індивідуального дачного будівництва з подальшою передачею у власність.</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Стратієвському Миколі Васильовичу у власність для індивідуального дачного будівництва за адресою: Одеська область, м. Чорноморськ, с. Бурлача Балка,                         вул. Чорноморська дорога,  № 2, ряд 12, будинок № 3. </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Передати Стратієвському Миколі Васильовичу у власність для індивідуального дачного будівництва земельну ділянку площею 0,0163 га (кадастровий                               номер 5110800000:03:001:0420) за адресою: Одеська область, м. Чорноморськ, с. Бурлача Балка, вул. Чорноморська дорога,  № 2, ряд 12, будинок № 3.</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5:47:00Z</dcterms:created>
  <dc:creator>Irina</dc:creator>
  <dc:description/>
  <cp:keywords/>
  <dc:language>en-US</dc:language>
  <cp:lastModifiedBy>Lilia</cp:lastModifiedBy>
  <cp:lastPrinted>2017-03-27T13:22:00Z</cp:lastPrinted>
  <dcterms:modified xsi:type="dcterms:W3CDTF">2017-06-20T05:40:00Z</dcterms:modified>
  <cp:revision>6</cp:revision>
  <dc:subject/>
  <dc:title> </dc:title>
</cp:coreProperties>
</file>