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</w:t>
      </w:r>
      <w:r>
        <w:rPr>
          <w:lang w:val="ru-RU"/>
        </w:rPr>
        <w:t xml:space="preserve"> </w:t>
      </w:r>
      <w:r>
        <w:rPr/>
        <w:t>внесення зміни в присвоєння адреси нежитловому вбудованому приміщенню магазину, користувачем якого є гр.Глущак Т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В зв’язку з допущенням помилки в написанні адреси в рішенні виконавчого комітету Іллічівської міської ради від 23.04.2013р. № 111 “ Про   присвоєння адреси нежитловому вбудованому приміщенню магазину, користувачем якого є гр..Глущак Т.В.”,  керуючись  статтями 26, 37, 52 Закону України 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 </w:t>
      </w:r>
      <w:r>
        <w:rPr/>
        <w:t>1. Нежитловому вбудованому приміщенню магазину, користувачем якого є Глущак Тетяна Василівна,  присвоїти  адресу:   м.Іллічівськ,   вул.</w:t>
      </w:r>
      <w:r>
        <w:rPr>
          <w:lang w:val="ru-RU"/>
        </w:rPr>
        <w:t xml:space="preserve"> </w:t>
      </w:r>
      <w:r>
        <w:rPr/>
        <w:t>Данченка,</w:t>
      </w:r>
      <w:r>
        <w:rPr>
          <w:lang w:val="ru-RU"/>
        </w:rPr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/>
        <w:t xml:space="preserve">2/53-Н.   </w:t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>2.  Рішення   виконавчого  комітету  Іллічівської  міської  ради від 23.04.2013 р</w:t>
      </w:r>
      <w:r>
        <w:rPr/>
        <w:t>оку</w:t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1 “</w:t>
      </w:r>
      <w:r>
        <w:rPr/>
        <w:t>Про присвоєння адреси нежитловому вбудованому приміщенню магазину, користувачем якого є гр..Глущак Т.В.</w:t>
      </w:r>
      <w:r>
        <w:rPr>
          <w:lang w:val="ru-RU"/>
        </w:rPr>
        <w:t>”  вважати  таким, що втратило чинність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0:00Z</dcterms:created>
  <dc:creator>ПОЛЬЗОВАТЕЛЬ</dc:creator>
  <dc:description/>
  <cp:keywords/>
  <dc:language>en-US</dc:language>
  <cp:lastModifiedBy>Admin</cp:lastModifiedBy>
  <cp:lastPrinted>2013-05-15T16:18:00Z</cp:lastPrinted>
  <dcterms:modified xsi:type="dcterms:W3CDTF">2013-05-15T13:18:00Z</dcterms:modified>
  <cp:revision>6</cp:revision>
  <dc:subject/>
  <dc:title>                                           </dc:title>
</cp:coreProperties>
</file>