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/>
      </w:pPr>
      <w:r>
        <w:rPr/>
        <w:t>Про присвоєння адреси квартирі, утвореної в результаті перепланування нежитлового вбудованого приміщення по вул.Парковій, 50/36-Н в м.Іллічівську, яка належить гр.Соловйовій О.С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Розглянувши клопотання  гр. Соловйової О.С.  від 08.07.2013 року вх..№ 1-С-1741  про  присвоєння адреси квартирі, утвореної в результаті перепланування нежитлового вбудованого приміщення по вул.Парковій, 50/36-Н в м.Іллічівську, враховуючи рішення    виконавчого    комітету   Іллічівської   міської   ради   від  21.06.2013 р. № 205,  довідку комунального підприємства «Бюро технічної інвентаризації» м.Іллічівська від 05.07.2013р.  № 228,  рішення Іллічівської міської ради від 22.02.2013р. №295-</w:t>
      </w:r>
      <w:r>
        <w:rPr>
          <w:lang w:val="en-US"/>
        </w:rPr>
        <w:t>VI</w:t>
      </w:r>
      <w:r>
        <w:rPr/>
        <w:t>, 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Квартирі, утвореної в результаті перепланування нежитлового вбудованого приміщення по вул. Парковій, 50/36-Н в м.Іллічівську, яка належить гр. Соловйовій Олені Станіславовні, присвоїти адресу: м.Іллічівськ,  вул.Паркова, №50, кв.1-В.</w:t>
      </w:r>
    </w:p>
    <w:p>
      <w:pPr>
        <w:pStyle w:val="Normal"/>
        <w:ind w:right="-4253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17:00Z</dcterms:created>
  <dc:creator>ПОЛЬЗОВАТЕЛЬ</dc:creator>
  <dc:description/>
  <cp:keywords/>
  <dc:language>en-US</dc:language>
  <cp:lastModifiedBy>Admin</cp:lastModifiedBy>
  <cp:lastPrinted>2013-07-10T15:16:00Z</cp:lastPrinted>
  <dcterms:modified xsi:type="dcterms:W3CDTF">2013-07-10T12:17:00Z</dcterms:modified>
  <cp:revision>2</cp:revision>
  <dc:subject/>
  <dc:title>                                           </dc:title>
</cp:coreProperties>
</file>