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та спорудами, користувачем яких є гр. Мамонов  В.О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3.07.2013 року вх.№1-М-1691 надійшло </w:t>
      </w:r>
      <w:r>
        <w:rPr/>
        <w:t>клопотання  гр.Мамонова В.О. про  присвоєння адреси житловому будинку з господарчими будівлями та спорудами, які  розташовані на земельній ділянці  площею 0,170га (державний   акт  на  право власності на земельну ділянку серія ЯИ  № 119862 від 03.09.2009р.) по вул.Кірова,51 в с.Бурлача Балка м.Іллічівська, враховуючи довідку комунального підприємства “Бюро технічної інвентаризації ” м.Іллічівська від 27.06.2013р. № Д-537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п.9 розділу </w:t>
      </w:r>
      <w:r>
        <w:rPr>
          <w:lang w:val="en-US"/>
        </w:rPr>
        <w:t>V</w:t>
      </w:r>
      <w:r>
        <w:rPr/>
        <w:t xml:space="preserve"> Прикінцевих положень Закону України “Про регулювання містобудівної діяльності”, керуючись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 з господарчими будівлями та спорудами, користувачем яких є гр. Мамонов Віктор Олексійович,  присвоїти  адресу:   м.Іллічівськ,  с.Бурлача Балка, вул. Кірова, №51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05:00Z</dcterms:created>
  <dc:creator>ПОЛЬЗОВАТЕЛЬ</dc:creator>
  <dc:description/>
  <cp:keywords/>
  <dc:language>en-US</dc:language>
  <cp:lastModifiedBy>Admin</cp:lastModifiedBy>
  <cp:lastPrinted>2013-07-04T14:10:00Z</cp:lastPrinted>
  <dcterms:modified xsi:type="dcterms:W3CDTF">2013-07-04T11:10:00Z</dcterms:modified>
  <cp:revision>4</cp:revision>
  <dc:subject/>
  <dc:title>                                           </dc:title>
</cp:coreProperties>
</file>