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48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812" w:leader="none"/>
        </w:tabs>
        <w:ind w:right="4536" w:hanging="0"/>
        <w:jc w:val="both"/>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0945 га Хоменку О.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ільськогосподарська, 31, кв. 1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3 квітня 2017 року до Чорноморської міської ради Одеської області надійшло клопотання Хоменка О.І. про затвердження проекту землеустрою щодо відведення земельної ділянки у власність площею 0,0945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ільськогосподарська, 31, кв. 1.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27.12.2016 року № 64/82-16</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Хоменку Олександру Івановичу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колишня назва м. Іллічівськ), сел. Олександрівка,                              вул. Сільськогосподарська, 31, кв. 1.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Хоменку Олександру Івановичу із земель житлової та громадської забудови Чорноморської міської ради Одеської області земельну ділянку                               площею 0,0945 га (кадастровий номер 5110800000:04:006:0145)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ільськогосподарська, 31, кв. 1.</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59:00Z</dcterms:created>
  <dc:creator>Irina</dc:creator>
  <dc:description/>
  <cp:keywords/>
  <dc:language>en-US</dc:language>
  <cp:lastModifiedBy>Lilia</cp:lastModifiedBy>
  <cp:lastPrinted>2016-10-29T23:53:00Z</cp:lastPrinted>
  <dcterms:modified xsi:type="dcterms:W3CDTF">2017-06-20T06:10:00Z</dcterms:modified>
  <cp:revision>4</cp:revision>
  <dc:subject/>
  <dc:title> </dc:title>
</cp:coreProperties>
</file>