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</w:t>
      </w:r>
      <w:r>
        <w:rPr>
          <w:lang w:val="ru-RU"/>
        </w:rPr>
        <w:t>Гіль -Тарасову М.Ф.</w:t>
      </w:r>
      <w:r>
        <w:rPr/>
        <w:t xml:space="preserve"> на перепланування нежитлового вбудованого приміщення по вул.1Травня,1-Г/265-Н в м.Іллічівську   під 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іль - Тарасова М.Ф. про надання дозволу на   перепланування нежитлового вбудованого приміщення по вул. 1Травня,1-Г/265-Н в м.Іллічівську   під   квартиру, враховуючи проект, узгодження ОСББ «Номер вісім»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Гіль -Тарасову Миколі Федоровичу перепланування нежитлового вбудованого приміщення по вул. 1Травня,1-Г/265-Н в  м.Іллічівську   під  квартир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22:00Z</dcterms:created>
  <dc:creator>ПОЛЬЗОВАТЕЛЬ</dc:creator>
  <dc:description/>
  <cp:keywords/>
  <dc:language>en-US</dc:language>
  <cp:lastModifiedBy>Admin</cp:lastModifiedBy>
  <cp:lastPrinted>2013-12-19T09:36:00Z</cp:lastPrinted>
  <dcterms:modified xsi:type="dcterms:W3CDTF">2013-12-19T08:22:00Z</dcterms:modified>
  <cp:revision>2</cp:revision>
  <dc:subject/>
  <dc:title>                                           </dc:title>
</cp:coreProperties>
</file>