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6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площею 0,3000 га товариству з обмеженою відповідальністю </w:t>
      </w:r>
      <w:r>
        <w:rPr>
          <w:rFonts w:cs="Times New Roman" w:ascii="Times New Roman" w:hAnsi="Times New Roman"/>
          <w:sz w:val="24"/>
          <w:lang w:val="uk-UA"/>
        </w:rPr>
        <w:t xml:space="preserve">"СХІД ТРЕЙД" 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мислова зона та припинення договору оренди землі з товариством з обмеженою відповідальністю </w:t>
      </w:r>
      <w:r>
        <w:rPr>
          <w:rFonts w:cs="Times New Roman" w:ascii="Times New Roman" w:hAnsi="Times New Roman"/>
          <w:sz w:val="24"/>
          <w:lang w:val="uk-UA"/>
        </w:rPr>
        <w:t>"АЙС НО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1 травня 2017 року до Чорноморської міської ради Одеської області надійшли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товариства з обмеженою відповідальністю "СХІД ТРЕЙД"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49 років земельної ділянки площею 0,3000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мислова зона для розміщення комплексу дорожнього сервісу: АЗС, пункт технічного обслуговування, магазин супутніх товарів, автостоянка, мийка, кафе-ресторан та </w:t>
      </w:r>
      <w:r>
        <w:rPr>
          <w:rFonts w:cs="Times New Roman" w:ascii="Times New Roman" w:hAnsi="Times New Roman"/>
          <w:sz w:val="24"/>
          <w:lang w:val="uk-UA"/>
        </w:rPr>
        <w:t>товариства з обмеженою відповідальністю "АЙС НО" про припине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ів строком на 3 роки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овариству з обмеженою відповідальністю </w:t>
      </w:r>
      <w:r>
        <w:rPr>
          <w:rFonts w:cs="Times New Roman" w:ascii="Times New Roman" w:hAnsi="Times New Roman"/>
          <w:sz w:val="24"/>
          <w:lang w:val="uk-UA"/>
        </w:rPr>
        <w:t>"СХІД ТРЕЙД" в оренду строком на 3 роки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3000 га (кадастровий номер 5110800000:02:034:0014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мислова зона для розміщення комплексу дорожнього сервісу: АЗС, пункт технічного обслуговування, магазин супутніх товарів, автостоянка, мийка, кафе-ресторан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Times New Roman" w:ascii="Times New Roman" w:hAnsi="Times New Roman"/>
          <w:sz w:val="24"/>
          <w:lang w:val="uk-UA"/>
        </w:rPr>
        <w:t>"СХІД ТРЕЙД"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радою Одеської області та товариством з </w:t>
      </w:r>
      <w:r>
        <w:rPr>
          <w:rFonts w:cs="Times New Roman" w:ascii="Times New Roman" w:hAnsi="Times New Roman"/>
          <w:sz w:val="24"/>
          <w:lang w:val="uk-UA"/>
        </w:rPr>
        <w:t xml:space="preserve">обмеженою відповідальністю "АЙС НО"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4 березня 2017 року, номер запису про інше речове право 19946292 від 10.04.2017 року, реєстраційний номер об’єкту нерухомого майна 1223329051108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20" w:leader="none"/>
          <w:tab w:val="left" w:pos="1276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276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14:00Z</dcterms:created>
  <dc:creator>Irina</dc:creator>
  <dc:description/>
  <cp:keywords/>
  <dc:language>en-US</dc:language>
  <cp:lastModifiedBy>Lilia</cp:lastModifiedBy>
  <cp:lastPrinted>2017-05-17T08:51:00Z</cp:lastPrinted>
  <dcterms:modified xsi:type="dcterms:W3CDTF">2017-06-20T06:16:00Z</dcterms:modified>
  <cp:revision>8</cp:revision>
  <dc:subject/>
  <dc:title> </dc:title>
</cp:coreProperties>
</file>