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єдиної адреси житловому будинку та земельній ділянці,   власником   яких    є  гр. Рябощук Ю.П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5.08.2013 року вх.№1-Р- 2169 надійшло </w:t>
      </w:r>
      <w:r>
        <w:rPr/>
        <w:t xml:space="preserve">клопотання  гр. Рябощук Ю.П. про  присвоєння єдиної адреси житловому будинку, який зареєстрований за  адресою: м.Іллічівськ, провулок Сонячний, 2, згідно з свідоцтвом  №34260 про право власності на житловий будинок від 14.12.2007р. та  земельній ділянці  №48 в 9 мкр. м.Іллічівська площею   0,100га, на якій розташований даний будинок, враховуючи довідку комунального підприємства “Бюро технічної інвентаризації”  м.Іллічівська від 15.08.2013р. № 397, державний   акт  на   право  приватної власності  на  землю від 27.12.2002 року  </w:t>
      </w:r>
      <w:r>
        <w:rPr>
          <w:lang w:val="en-US"/>
        </w:rPr>
        <w:t>IV</w:t>
      </w:r>
      <w:r>
        <w:rPr/>
        <w:t>-ОД № 039651, технічний  паспорт, виданий комунальним підприємством “Бюро технічної інвентаризації ” від 12.10.2007 року ( інвентарний номер 4854, реєстровий номер 746-И-19-1), рішення Іллічівської міської ради від 22.02.2013р. №295-</w:t>
      </w:r>
      <w:r>
        <w:rPr>
          <w:lang w:val="en-US"/>
        </w:rPr>
        <w:t>VI</w:t>
      </w:r>
      <w:r>
        <w:rPr/>
        <w:t>, 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, власником якого є гр. Рябощук Юлія Петрівна згідно з  свідоцтвом №34260 про право власності на житловий будинок від 14.12.2007року, залишити адресу: м.Іллічівськ, провулок Сонячний, №2.  </w:t>
      </w:r>
    </w:p>
    <w:p>
      <w:pPr>
        <w:pStyle w:val="2"/>
        <w:ind w:right="-4253" w:hanging="0"/>
        <w:rPr/>
      </w:pPr>
      <w:r>
        <w:rPr/>
        <w:t xml:space="preserve">            </w:t>
      </w:r>
      <w:r>
        <w:rPr/>
        <w:t xml:space="preserve">2. Земельній ділянці площею 0,100га, що  розташована  за  адресою:  м.Іллічівськ, </w:t>
      </w:r>
    </w:p>
    <w:p>
      <w:pPr>
        <w:pStyle w:val="2"/>
        <w:ind w:right="-4253" w:hanging="0"/>
        <w:rPr/>
      </w:pPr>
      <w:r>
        <w:rPr/>
        <w:t xml:space="preserve">9 мкр. ділянка № 48   ( державний  акт  на  право  приватної  власності  на  землю  </w:t>
      </w:r>
      <w:r>
        <w:rPr>
          <w:lang w:val="en-US"/>
        </w:rPr>
        <w:t>IV</w:t>
      </w:r>
      <w:r>
        <w:rPr/>
        <w:t xml:space="preserve">-ОД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039651 від 27.12.2002 року - для будівництва та обслуговування житлового будинку і господарчих будівель),  на якій розташований вищезазначений житловий будинок, присвоїти  адресу:   м.Іллічівськ,  провулок Сонячний, №2.</w:t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50:00Z</dcterms:created>
  <dc:creator>ПОЛЬЗОВАТЕЛЬ</dc:creator>
  <dc:description/>
  <cp:keywords/>
  <dc:language>en-US</dc:language>
  <cp:lastModifiedBy>Admin</cp:lastModifiedBy>
  <cp:lastPrinted>2013-10-17T10:23:00Z</cp:lastPrinted>
  <dcterms:modified xsi:type="dcterms:W3CDTF">2013-10-17T07:23:00Z</dcterms:modified>
  <cp:revision>4</cp:revision>
  <dc:subject/>
  <dc:title>                                           </dc:title>
</cp:coreProperties>
</file>