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2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та затвердження технічної документації із землеустрою щодо поділу земельної ділянки площею 0,7981 га товариству з обмеженою відповідальністю будівельній фірмі "МОНОЛІТ" за адресою: Одеська область, м. Чорноморськ, 14 мікрорай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2 лютого 2017 року до Чорноморської міської ради Одеської області надійшло клопотання товариства з обмеженою відповідальністю будівельної фірми "МОНОЛІТ" про затвердження технічної документації із землеустрою щодо поділу земельної ділянки, яка знаходиться в оренді, для часткової забудови 14 мікрорайону за адресою: Одеська область, м. Чорноморськ, 14 мікрорайон та передачу в оренду строком на 49 років земельних ділянок площею 0,5708 га, площею 0,1523 га, площею 0,0250 г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500 га (кадастровий номер 5110800000:02:019:0145) передана у власність Радченко К.П. відповідно до рішення Чорноморської міської ради Одеської області  від 27.01.2017 року № 202/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та затвердити технічну документацію із землеустрою щодо поділу земельної ділянки ТОВ БФ "МОНОЛІТ", яка знаходиться в оренді для часткової забудови 14 мікрорайону за адресою: Одеська область, м. Чорноморськ, 14 мікрорайо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ілити земельну ділянку площею 0,7981 га (кадастровий номер 5110800000:02:019:0134) на земельні ділянк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ею 0,5708 га (кадастровий номер 5110800000:02:019:0144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ею 0,1523 га (кадастровий номер 5110800000:02:019:0146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ею 0,0250 га (кадастровий номер 5110800000:02:019:0147)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ею 0,0500 га (кадастровий номер 5110800000:02:019:014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08 серпня 2014 року, номер запису про інше речове право 6921035 від 03.09.2014 року, реєстраційний номер об’єкту нерухомого майна 448191151108, з товариством з обмеженою відповідальністю будівельною фірмою "МОНОЛІТ" на земельну ділянку площею 0,7981 га (кадастровий номер 5110800000:02:019:0134) для часткової забудови 14 мікрорайону за адресою: Одеська область, м. Чорноморськ, 14 мікрорай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площею 0,7981 га (кадастровий номер 5110800000:02:019:0134), номер запису про інше речове право 6921035 від 03.09.2014 року, реєстраційний номер об’єкту нерухомого майна 4481911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в оренду строком на 10 років товариству з обмеженою відповідальністю будівельній фірмі "МОНОЛІТ" земельні ділянки: площею 0,5708 га (кадастровий номер 5110800000:02:019:0144), площею 0,1523 га (кадастровий номер 5110800000:02:019:0146) та площею 0,0250 га (кадастровий номер 5110800000:02:019:0147) для часткової забудови 14 мікрорайону за адресою: Одеська область, м. Чорноморськ, 14 мікрорай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будівельній фірмі "МОНОЛІТ":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1. Укласти договори оренди землі на земельні ділянки, зазначені у пункті 5 цього рішення.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2. Надати на державну реєстрацію документи, що посвідчують право оренди земельних діля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дченко Катерині Пантеліївні здійснити державну реєстрацію права власності на земельну ділянку площею 0,0500 га (кадастровий номер 5110800000:02:019:0145) за адресою: Одеська область, м. Чорноморськ, вул. Сонячна, 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30:00Z</dcterms:created>
  <dc:creator>Irina</dc:creator>
  <dc:description/>
  <cp:keywords/>
  <dc:language>en-US</dc:language>
  <cp:lastModifiedBy>Lilia</cp:lastModifiedBy>
  <cp:lastPrinted>2017-03-09T09:21:00Z</cp:lastPrinted>
  <dcterms:modified xsi:type="dcterms:W3CDTF">2017-06-20T05:37:00Z</dcterms:modified>
  <cp:revision>6</cp:revision>
  <dc:subject/>
  <dc:title> </dc:title>
</cp:coreProperties>
</file>