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3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tabs>
          <w:tab w:val="clear" w:pos="720"/>
          <w:tab w:val="left" w:pos="5529" w:leader="none"/>
        </w:tabs>
        <w:ind w:right="4111"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товариству з обмеженою відповідальністю "ЛЮНАКС" на розробку технічної документації із землеустрою щодо встановлення (відновлення) меж земельної ділянки площею 0,0256 га в натурі (на місцевості) за адресою: Одеська область, м. Чорноморськ,  сел. Олександрівка, вул. Перемоги, 2-С</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21 березня 2017 року до Чорноморської міської ради Одеської області надійшло клопотання товариства з обмеженою відповідальністю "ЛЮНАКС" про надання дозволу на розробку технічної документації із землеустрою щодо встановлення (відновлення) меж земельної ділянки площею 0,0256 га в натурі (на місцевості) за адресою: Одеська область, м. Чорноморськ, сел. Олександрівка, вул. Перемоги, 2-С для розташування ємкостей             АЗС № 2  з подальшою передачею в оренду строком на 49 років у зв’язку з переходом права власності на об’єкт нерухомого май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лощею 0,0256 га передана в оренду товариству з обмеженою відповідальністю "СВІКОН" за договором оренди землі від 03 липня 2008 року                    № 040850800093. Право власності на нерухоме майно. яке розташоване на земельній ділянці, зареєстровано за товариством з обмеженою відповідальністю "ЛЮНАКС".</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Земельного кодексу України,                  статті 55 Закону України «Про землеустрій»,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товариству з обмеженою відповідальністю "ЛЮНАКС" дозвіл на розробку технічної документації із землеустрою щодо встановлення (відновлення) меж земельної ділянки площею 0,0256 га в натурі (на місцевості) за адресою: Одеська область,                         м. Чорноморськ, сел. Олександрівка, вул. Перемоги, 2-С для розташування ємкостей              АЗС № 2 з подальшою передачею в оренду строком на 49 років.  </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52:00Z</dcterms:created>
  <dc:creator>Irina</dc:creator>
  <dc:description/>
  <cp:keywords/>
  <dc:language>en-US</dc:language>
  <cp:lastModifiedBy>Lilia</cp:lastModifiedBy>
  <cp:lastPrinted>2017-03-21T15:24:00Z</cp:lastPrinted>
  <dcterms:modified xsi:type="dcterms:W3CDTF">2017-06-20T05:31:00Z</dcterms:modified>
  <cp:revision>6</cp:revision>
  <dc:subject/>
  <dc:title> </dc:title>
</cp:coreProperties>
</file>