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  <w:lang w:val="uk-UA"/>
        </w:rPr>
        <w:t>16</w:t>
      </w:r>
      <w:r>
        <w:rPr>
          <w:rFonts w:cs="Arial" w:ascii="Arial" w:hAnsi="Arial"/>
          <w:sz w:val="32"/>
          <w:szCs w:val="32"/>
        </w:rPr>
        <w:t>.</w:t>
      </w:r>
      <w:r>
        <w:rPr>
          <w:rFonts w:cs="Arial" w:ascii="Arial" w:hAnsi="Arial"/>
          <w:sz w:val="32"/>
          <w:szCs w:val="32"/>
          <w:lang w:val="uk-UA"/>
        </w:rPr>
        <w:t>06</w:t>
      </w:r>
      <w:r>
        <w:rPr>
          <w:rFonts w:cs="Arial" w:ascii="Arial" w:hAnsi="Arial"/>
          <w:sz w:val="32"/>
          <w:szCs w:val="32"/>
        </w:rPr>
        <w:t>.201</w:t>
      </w:r>
      <w:r>
        <w:rPr>
          <w:rFonts w:cs="Arial" w:ascii="Arial" w:hAnsi="Arial"/>
          <w:sz w:val="32"/>
          <w:szCs w:val="32"/>
          <w:lang w:val="uk-UA"/>
        </w:rPr>
        <w:t>7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№ </w:t>
      </w:r>
      <w:r>
        <w:rPr>
          <w:rFonts w:cs="Arial" w:ascii="Arial" w:hAnsi="Arial"/>
          <w:sz w:val="32"/>
          <w:szCs w:val="32"/>
          <w:lang w:val="uk-UA"/>
        </w:rPr>
        <w:t xml:space="preserve">249/84 </w:t>
      </w:r>
      <w:r>
        <w:rPr>
          <w:rFonts w:cs="Arial" w:ascii="Arial" w:hAnsi="Arial"/>
          <w:sz w:val="32"/>
          <w:szCs w:val="32"/>
        </w:rPr>
        <w:t>-</w:t>
      </w:r>
      <w:r>
        <w:rPr>
          <w:rFonts w:cs="Arial" w:ascii="Arial" w:hAnsi="Arial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103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у наданні дозволу Максименко М.А. на розробку проекту землеустрою щодо відведення у власність земельної ділянки площею 0,111 га для будівництва і обслуговування жилого будинку, господарських будівель та споруд за адресою: Одеська область, м. Чорноморськ, сел. Олександрівка, провулок Набережний, 7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Cs w:val="24"/>
          <w:lang w:val="uk-UA"/>
        </w:rPr>
        <w:t xml:space="preserve">03 квітня 2017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Максименко М.А. про надання дозволу на розробку проекту землеустрою щодо відведення у власність земельної ділянки площею 0,111 га за адресою: Одеська область,    м. Чорноморськ, сел. Олександрівка, провулок Набережний, 7 для будівництва і обслуговування жилого будинку, господарських будівель та споруд (присадибна ділянка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Рішенням Чорноморської міської ради Одеської області від 27.10.2006 року                     № 113/19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"Про надання Гусєву В.О. дозволу на розробку проекту відведення земельної ділянки" надано дозвіл на розробку проекту відведення земельної ділянки площею 0,111 га для будівництва і обслуговування жилого будинку, господарських будівель і споруд за адресою: м. Іллічівськ (Чорноморськ), сел. Олександрівка, провулок Набережний, 7 для подальшої передачі у власність. У зв’язку зі смертю Гусєва В.О. 16.11.2006 року зазначене рішення не реалізовано. Максименко М.А. є матір’ю Гусєва В.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Рішенням Олександрівської селищної ради від 18 грудня 2001 року № 113-</w:t>
      </w:r>
      <w:r>
        <w:rPr>
          <w:sz w:val="24"/>
          <w:szCs w:val="24"/>
          <w:lang w:val="en-US"/>
        </w:rPr>
        <w:t>XXIII</w:t>
      </w:r>
      <w:r>
        <w:rPr>
          <w:sz w:val="24"/>
          <w:szCs w:val="24"/>
          <w:lang w:val="uk-UA"/>
        </w:rPr>
        <w:t xml:space="preserve"> Максименко Марії Авдіївні надана у власність земельна ділянка, яка розташована за адресою: Одеська область, м. Чорноморськ, сел. Олександрівка, провулок Судноремонтний, 21 </w:t>
      </w:r>
      <w:r>
        <w:rPr>
          <w:sz w:val="24"/>
          <w:lang w:val="uk-UA"/>
        </w:rPr>
        <w:t xml:space="preserve">для будівництва і обслуговування жилого будинку, господарських будівель та споруд, на підставі якого отримано державний акт на право власності на земельну ділянку серії ЯЕ № 661108, який зареєстрований у Книзі записів реєстрації державних актів на право власності на землю та на право постійного користування землею, договорів оренди землі за № 010750800448 від 20 серпня 2007 року.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Таким чином, право безоплатної приватизації за видом використання, зазначеним у заяві, здійснено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ормам пункту 4 статті 116 Земельного кодексу України </w:t>
      </w:r>
      <w:r>
        <w:rPr>
          <w:sz w:val="24"/>
          <w:lang w:val="uk-UA"/>
        </w:rPr>
        <w:t xml:space="preserve">та </w:t>
      </w:r>
      <w:r>
        <w:rPr>
          <w:sz w:val="24"/>
          <w:szCs w:val="24"/>
          <w:lang w:val="uk-UA"/>
        </w:rPr>
        <w:t>на підставі статей 12, 40, 116, 118, 121, 123 Земельного кодексу України, статті 26 Закону України „Про місцеве самоврядування в Україні”,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1. Відмовити Максименко Марії Авдіївні у наданні дозволу на розробку проекту землеустрою щодо відведення земельної ділянки площею 0,111 га за адресою: Одеська область, м. Чорноморськ, сел. Олександрівка, провулок Набережний, 7 для будівництва і обслуговування жилого будинку, господарських будівель та споруд (присадибна ділянка) для подальшої передачі у власність у зв’язку з невідповідністю </w:t>
      </w:r>
      <w:r>
        <w:rPr>
          <w:sz w:val="24"/>
          <w:szCs w:val="24"/>
          <w:lang w:val="uk-UA"/>
        </w:rPr>
        <w:t xml:space="preserve">пункту 4 статті 116 Земельного кодексу України, а саме: раніше використано право безоплатної приватизації земельної ділянки </w:t>
      </w:r>
      <w:r>
        <w:rPr>
          <w:sz w:val="24"/>
          <w:lang w:val="uk-UA"/>
        </w:rPr>
        <w:t>для будівництва і обслуговування жилого будинку, господарських будівель та споруд (присадибна ділянка)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2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36:00Z</dcterms:created>
  <dc:creator>EW/LN/CB</dc:creator>
  <dc:description/>
  <cp:keywords>Ethan</cp:keywords>
  <dc:language>en-US</dc:language>
  <cp:lastModifiedBy>Lilia</cp:lastModifiedBy>
  <cp:lastPrinted>2017-02-20T12:57:00Z</cp:lastPrinted>
  <dcterms:modified xsi:type="dcterms:W3CDTF">2017-06-20T06:54:00Z</dcterms:modified>
  <cp:revision>6</cp:revision>
  <dc:subject/>
  <dc:title>Ethan Frome</dc:title>
</cp:coreProperties>
</file>