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4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товариству з обмеженою відповідальністю "ЛЮНАКС" на розробку технічної документації із землеустрою щодо встановлення (відновлення) меж земельної ділянки площею 0,1260 га в натурі (на місцевості) за адресою: Одеська область,                  м. Чорноморськ,  вул. 1 Травня, 36</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4 березня 2017 року до Чорноморської міської ради Одеської області надійшло клопотання товариства з обмеженою відповідальністю "ЛЮНАКС" про надання дозволу на розробку технічної документації із землеустрою щодо встановлення (відновлення) меж земельної ділянки площею 0,1260 га в натурі (на місцевості) за адресою: Одеська область, м. Чорноморськ, вул. 1 Травня, 36 для розміщення АЗС з подальшою передачею в оренду строком на 49 років у зв’язку з переходом права власності на об’єкт нерухомого май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0,1260 га передана в оренду товариству з обмеженою відповідальністю "СВІКОН" за договором оренди землі від 25 серпня 2005 року                    № 040550800128. Право власності на нерухоме майно, яке розташоване на земельній ділянці, зареєстровано за товариством з обмеженою відповідальністю "ЛЮНАКС".</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товариству з обмеженою відповідальністю "ЛЮНАКС" дозвіл на розробку технічної документації із землеустрою щодо встановлення (відновлення) меж земельної ділянки площею 0,1260 га в натурі (на місцевості) за адресою: Одеська область,                        м. Чорноморськ, вул. 1 Травня, 36 для розміщення АЗС  з подальшою передачею в оренду строком на 49 років.  </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55:00Z</dcterms:created>
  <dc:creator>Irina</dc:creator>
  <dc:description/>
  <cp:keywords/>
  <dc:language>en-US</dc:language>
  <cp:lastModifiedBy>Lilia</cp:lastModifiedBy>
  <cp:lastPrinted>2017-03-20T10:53:00Z</cp:lastPrinted>
  <dcterms:modified xsi:type="dcterms:W3CDTF">2017-06-20T05:31:00Z</dcterms:modified>
  <cp:revision>5</cp:revision>
  <dc:subject/>
  <dc:title> </dc:title>
</cp:coreProperties>
</file>