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 житловим будинкам з господарчими будівлями та спорудами, які належать  гр. Цуркану М.М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5.07.2013 року вх.№1-Ц-1793 надійшло  клопотання  Цуркана М.М. про присвоєння адреси </w:t>
      </w:r>
      <w:r>
        <w:rPr/>
        <w:t xml:space="preserve">житловим будинкам з господарчими будівлями  та спорудами, які  розташовані на земельній ділянці  площею 0,201га (договір дарування земельної ділянки від 18.09.2007року) по вул.Енгельса, 21 в с.Малодолинському м.Іллічівська,  враховуючи технічний паспорт (інвентарний № 236, реєстровий №М5-544-143), виданий </w:t>
      </w:r>
      <w:r>
        <w:rPr>
          <w:szCs w:val="24"/>
        </w:rPr>
        <w:t>комунальним підприємством “Бюро технічної інвентаризації ” м.Іллічівська</w:t>
      </w:r>
      <w:r>
        <w:rPr/>
        <w:t xml:space="preserve">, висновок  щодо  технічної  можливості   поділу   об’єкта   нерухомого майна, наданий </w:t>
      </w:r>
      <w:r>
        <w:rPr>
          <w:szCs w:val="24"/>
        </w:rPr>
        <w:t>комунальним підприємством “Бюро технічної інвентаризації” м.Іллічівська від 12.07.2013р. № 278</w:t>
      </w:r>
      <w:r>
        <w:rPr/>
        <w:t>,</w:t>
      </w:r>
      <w:r>
        <w:rPr>
          <w:szCs w:val="24"/>
        </w:rPr>
        <w:t xml:space="preserve">  керуючись довідкою комунального підприємства “Бюро технічної інвентаризації ” від 08.07.2013 р.  №  Д-548,  рішенням  Іллічівської  міської  ради  від 22.02.2013 року № 295-</w:t>
      </w:r>
      <w:r>
        <w:rPr>
          <w:szCs w:val="24"/>
          <w:lang w:val="en-US"/>
        </w:rPr>
        <w:t>VI</w:t>
      </w:r>
      <w:r>
        <w:rPr>
          <w:szCs w:val="24"/>
        </w:rPr>
        <w:t>,</w:t>
      </w:r>
      <w:r>
        <w:rPr/>
        <w:t xml:space="preserve">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</w:t>
      </w:r>
      <w:r>
        <w:rPr>
          <w:lang w:val="ru-RU"/>
        </w:rPr>
        <w:t>Ж</w:t>
      </w:r>
      <w:r>
        <w:rPr/>
        <w:t xml:space="preserve">итловому будинку літ. «А» з господарчими будівлями та спорудами, які належать   гр. Цуркану Миколі Михайловичу,   залишити   стару    адресу:   м.Іллічівськ, с. Малодолинське, вул. Енгельса, №21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</w:t>
      </w:r>
      <w:r>
        <w:rPr>
          <w:lang w:val="ru-RU"/>
        </w:rPr>
        <w:t>Ж</w:t>
      </w:r>
      <w:r>
        <w:rPr/>
        <w:t xml:space="preserve">итловому будинку літ. «Б» з господарчими будівлями та спорудами, які належать гр.Цуркану Миколі Михайловичу, присвоїти адресу: м.Іллічівськ, с.Малодолинське, вул. Енгельса, №21-А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3. Житловому будинку літ. «О» з господарчими будівлями та спорудами, які належать гр. Цуркану Миколі Михайловичу, присвоїти адресу: м.Іллічівськ, с.Малодолинське, провулок Ювілейний, № 17. </w:t>
      </w:r>
    </w:p>
    <w:p>
      <w:pPr>
        <w:pStyle w:val="2"/>
        <w:ind w:right="-4253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4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23:00Z</dcterms:created>
  <dc:creator>ПОЛЬЗОВАТЕЛЬ</dc:creator>
  <dc:description/>
  <cp:keywords/>
  <dc:language>en-US</dc:language>
  <cp:lastModifiedBy>Admin</cp:lastModifiedBy>
  <cp:lastPrinted>2013-07-18T15:01:00Z</cp:lastPrinted>
  <dcterms:modified xsi:type="dcterms:W3CDTF">2013-07-18T12:02:00Z</dcterms:modified>
  <cp:revision>6</cp:revision>
  <dc:subject/>
  <dc:title>                                           </dc:title>
</cp:coreProperties>
</file>