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/>
      </w:pPr>
      <w:r>
        <w:rPr/>
        <w:t>Про присвоєння адреси житловому будинку зі спорудами,  власником яких є гр. Коломейчук В.Г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1.05.2013 року вх.№1-К-1198 надійшло </w:t>
      </w:r>
      <w:r>
        <w:rPr/>
        <w:t>клопотання  гр.Коломейчука В.Г. про  присвоєння адреси житловому будинку зі спорудами,   які   розташовані   на   земельній   ділянці    площею  0,0302 га                    ( державний   акт  на   право власності  на  земельну ділянку серія ЯЖ  № 312737 від 21.10.2008р.) по вул.Виноградній,20 в м.Іллічівську, враховуючи довідку комунального підприємства “Бюро технічної інвентаризації ”  м.Іллічівська від 05.06.2013р. № Д-512, рішення Іллічівської міської ради від 22.02.2013р. №295-</w:t>
      </w:r>
      <w:r>
        <w:rPr>
          <w:lang w:val="en-US"/>
        </w:rPr>
        <w:t>VI</w:t>
      </w:r>
      <w:r>
        <w:rPr/>
        <w:t>, рішення апеляційного суду Одеської області від 26.10.2012 року,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Житловому будинку літ.</w:t>
      </w:r>
      <w:r>
        <w:rPr>
          <w:lang w:val="ru-RU"/>
        </w:rPr>
        <w:t xml:space="preserve">  “Б” </w:t>
      </w:r>
      <w:r>
        <w:rPr/>
        <w:t xml:space="preserve"> зі спорудами, власником  яких є гр. Коломейчук Володимир Григорович,  присвоїти  адресу:   м.Іллічівськ,   вул.Виноградна, № 20.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43:00Z</dcterms:created>
  <dc:creator>ПОЛЬЗОВАТЕЛЬ</dc:creator>
  <dc:description/>
  <cp:keywords/>
  <dc:language>en-US</dc:language>
  <cp:lastModifiedBy>Admin</cp:lastModifiedBy>
  <cp:lastPrinted>2013-06-14T09:00:00Z</cp:lastPrinted>
  <dcterms:modified xsi:type="dcterms:W3CDTF">2013-06-14T06:00:00Z</dcterms:modified>
  <cp:revision>4</cp:revision>
  <dc:subject/>
  <dc:title>                                           </dc:title>
</cp:coreProperties>
</file>