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1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Чорноморському міському споживчому товариству дозволу на розробку проекту землеустрою щодо відведення в оренду земельної ділянки площею 0,6453 га за адресою: Одеська область, м. Чорноморськ, вул. Перемог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2 травня 2017 року до Чорноморської міської ради Одеської області надійшло клопотання Чорноморського міського споживчого товариства про надання дозволу на розробку проекту землеустрою щодо відведення земельної ділянки площею 0,6453 га  для розміщення автостоянки за адресою: Одеська область, м. Чорноморськ,  вул. Перемоги з подальшою передачею в оренду строком на 49 років.  </w:t>
      </w:r>
    </w:p>
    <w:p>
      <w:pPr>
        <w:pStyle w:val="Normal"/>
        <w:ind w:firstLine="720"/>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5 років, на підставі статей 12, 123, 124, 134,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Чорноморському міському споживчому товариству дозвіл на розробку проекту землеустрою щодо відведення земельної ділянки площею 0,6453 га для розміщення автостоянки за адресою: Одеська область, м. Чорноморськ,  вул. Перемоги з подальшою передачею в оренду строком на 5 років. </w:t>
      </w:r>
    </w:p>
    <w:p>
      <w:pPr>
        <w:pStyle w:val="Normal"/>
        <w:numPr>
          <w:ilvl w:val="0"/>
          <w:numId w:val="2"/>
        </w:numPr>
        <w:tabs>
          <w:tab w:val="clear" w:pos="720"/>
          <w:tab w:val="left" w:pos="0" w:leader="none"/>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0:00Z</dcterms:created>
  <dc:creator>Irina</dc:creator>
  <dc:description/>
  <cp:keywords/>
  <dc:language>en-US</dc:language>
  <cp:lastModifiedBy>Lilia</cp:lastModifiedBy>
  <cp:lastPrinted>2017-05-24T10:39:00Z</cp:lastPrinted>
  <dcterms:modified xsi:type="dcterms:W3CDTF">2017-06-20T05:36:00Z</dcterms:modified>
  <cp:revision>7</cp:revision>
  <dc:subject/>
  <dc:title> </dc:title>
</cp:coreProperties>
</file>