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1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387" w:leader="none"/>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Лебедєвій К.Г. на розробку технічної документації із землеустрою щодо встановлення (відновлення) меж земельної ділянки площею 0,0117 га в натурі (на місцевості) за адресою: Одеська область, м. Чорноморськ,                проспект Миру, 9/82-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8 квітня 2017 року до Чорноморської міської ради Одеської області надійшло клопотання Лебедєвої К.Г. про надання дозволу на розробку технічної документації із землеустрою щодо встановлення (відновлення) меж земельної ділянки площею 0,0117 га в натурі (на місцевості) за адресою: Одеська область, м. Чорноморськ, проспект                         Миру, 9/82-Н під існуючим прибудованим приміщенням з літнім майданчиком з подальшою передачею в оренду строком на 10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0117 га передана в оренду Кушнарьовій Г.Є. за договором оренди землі від 30 грудня 2010 року № 041050800153.</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0, 123, 124 Земельного кодексу України,                  статті 55 Закону України «Про землеустрій», статтею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Лебедєвій Катерині Григоріївні дозвіл на розробку технічної документації із землеустрою щодо встановлення (відновлення) меж земельної ділянки                               площею 0,0117 га в натурі (на місцевості) за адресою: Одеська область, м. Чорноморськ, проспект Миру, 9/82-Н під існуючим прибудованим приміщенням з літнім майданчиком з подальшою передачею в оренду.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29:00Z</dcterms:created>
  <dc:creator>Irina</dc:creator>
  <dc:description/>
  <cp:keywords/>
  <dc:language>en-US</dc:language>
  <cp:lastModifiedBy>Lilia</cp:lastModifiedBy>
  <cp:lastPrinted>2017-04-24T11:45:00Z</cp:lastPrinted>
  <dcterms:modified xsi:type="dcterms:W3CDTF">2017-06-20T05:34:00Z</dcterms:modified>
  <cp:revision>3</cp:revision>
  <dc:subject/>
  <dc:title> </dc:title>
</cp:coreProperties>
</file>