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2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tabs>
          <w:tab w:val="clear" w:pos="720"/>
          <w:tab w:val="left" w:pos="5529"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приватному акціонерному товариству "ІСРЗ" дозволу на розробку технічної документації із землеустрою щодо поділу земельної ділянки площею 8,1942 га                             за адресою: Одеська область, м. Чорноморськ,                           сел. Олександрівка, с. Малодолинське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14 березня 2017 року до Чорноморської міської ради Одеської області надійшло клопотання приватного акціонерного товариства "ІСРЗ" (код ЄДРПОУ 32333962) про надання дозволу на розробку технічної документації із землеустрою щодо поділу земельної ділянки площею 8,1942 га за адресою: Одеська область, м. Чорноморськ,                 сел. Олександрівка, с. Малодолинське для розміщення та експлуатації виробничих приміщен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емельна ділянка площею 8,1942 га за адресою: Одеська область, м. Чорноморськ,                            сел. Олександрівка, с. Малодолинське передана в оренду публічному акціонерному товариству  "Іллічівський судноремонтний завод" (код ЄДРПОУ 32333962) за договором оренди землі від 11.09.2015 року, номер запису про інше речове право 11656871 від 15.10.2015 року, реєстраційний номер об’єкту нерухомого майна 737553051108.</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Земельного кодексу України,                  статті 55 Закону України «Про землеустрій»,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Надати приватному акціонерному товариству "ІСРЗ" дозвіл на розробку технічної документації із землеустрою щодо поділу земельної ділянки площею 8,1942 га за адресою: Одеська область, м. Чорноморськ, сел. Олександрівка, с. Малодолинське для розміщення та експлуатації виробничих приміщень.</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5:58:00Z</dcterms:created>
  <dc:creator>Irina</dc:creator>
  <dc:description/>
  <cp:keywords/>
  <dc:language>en-US</dc:language>
  <cp:lastModifiedBy>Lilia</cp:lastModifiedBy>
  <cp:lastPrinted>2016-12-18T22:02:00Z</cp:lastPrinted>
  <dcterms:modified xsi:type="dcterms:W3CDTF">2017-06-20T05:31:00Z</dcterms:modified>
  <cp:revision>6</cp:revision>
  <dc:subject/>
  <dc:title> </dc:title>
</cp:coreProperties>
</file>