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надання дозволу Лєвіній С.Р. на перепланування  квартири №5   по Бульвару Гайдара,2 в м.Іллічівську  під дві самостійні квартири №5 та  № 5-А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11.07.2013 року вх.№1-Л-1776 надійшло </w:t>
      </w:r>
      <w:r>
        <w:rPr/>
        <w:t>клопотання  Лєвіної С.Р. про  надання дозволу на  перепланування квартири  №5   по Бульвару Гайдара,2 в м.Іллічівську  під дві самостійні квартири №5 та  № 5-А  , враховуючи проект, узгодження  ТОВ фірми «АББО», управління архітектури та містобудування Іллічівської міської ради,  керуючись наказом Державного комітету України з питань житлово-комунального господарства  від 17.05.2005р. №76, статею 383 Цивільного кодексу України, статею 152 Житлового кодексу України,  статтями 31, 52 Закону України «Про місцеве самоврядування в Україні»,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 xml:space="preserve">1. Дозволити Лєвіній Світлані Рафаєлівні </w:t>
      </w:r>
      <w:r>
        <w:rPr>
          <w:szCs w:val="24"/>
        </w:rPr>
        <w:t xml:space="preserve">перепланування </w:t>
      </w:r>
      <w:r>
        <w:rPr/>
        <w:t xml:space="preserve">квартири  №5   по Бульвару Гайдара,2 в м.Іллічівську  під дві  самостійні квартири  №5  та  № 5-А. 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 Контроль за виконанням цього рішення покласти на першого заступника міського голови Биченка С.Я.</w:t>
      </w:r>
    </w:p>
    <w:p>
      <w:pPr>
        <w:pStyle w:val="2"/>
        <w:ind w:right="-439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40:00Z</dcterms:created>
  <dc:creator>ПОЛЬЗОВАТЕЛЬ</dc:creator>
  <dc:description/>
  <cp:keywords/>
  <dc:language>en-US</dc:language>
  <cp:lastModifiedBy>Admin</cp:lastModifiedBy>
  <cp:lastPrinted>2013-09-02T16:32:00Z</cp:lastPrinted>
  <dcterms:modified xsi:type="dcterms:W3CDTF">2013-09-02T13:32:00Z</dcterms:modified>
  <cp:revision>3</cp:revision>
  <dc:subject/>
  <dc:title>                                           </dc:title>
</cp:coreProperties>
</file>