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ок фінансового управління Іллічівської міської ради до проекту рішення Чорноморської міської ради "Про внесення змін та доповнень до рішення Чорноморської міської ради від 12.03.2016 року № 39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"Про Міську програму „Здоров’я населення   Чорноморської  територіальної громади”  на  2016 - 2020 роки”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Необхідність  внесення змін  в  Міську програму „Здоров’я населення   Чорноморської  територіальної громади”  на  2016 - 2020 роки”  викликана листом головного лікаря ДЗ "Іллічівська басейнова  лікарня на водному транспорті МОЗ України" від 24.05.2016 р. № 01/15-463 Кузар О. В., яким запропоновано внесення наступних змін до розділу VI „Основні напрямки  діяльності Чорноморської міської ради в сфері охорони здоров'я населення Чорноморської територіальної громади”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1. В п. 7.2 назва «ДУ Одеський обласний лабораторний центр Держсанепідслужби України» змінена на «ДУ «Лабораторний центр Держсанепідслужби на водному транспорті»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 п. 9.2. сума 100 000 грн. змінена на  136 800 грн. на 2016 рі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  п. 11.1. сума 350 000 грн. змінена на  305 222,5 грн. на 2016 рі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  п. 11.2. сума 100 000 грн. змінена на  101 657,3 грн. на 2016 рі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В п. 11.4. сума 165 000 грн. змінена на 171 320,20 грн. на 2016 рік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В п/п. 11.4.3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1. Змінено найменування на ідентичне найменування обладнання та викладено його у такій редакції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Монітор капнограф СХ210 Се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1 шт.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2.  Сума на 2016 рік з 50 000 грн. змінена на 97 235 гр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В п/п 11.4.4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1. Змінено найменування на ідентичне найменування обладнання та викладено його у такій редакції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Фетальний монітор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sz w:val="28"/>
          <w:szCs w:val="28"/>
          <w:lang w:val="en-US"/>
        </w:rPr>
        <w:t>LED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LC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1 шт.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2. Сума на 2016 рік з 25 000 грн. змінена на 35 000 гр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В п/п 11.4.5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1. Змінено найменування на ідентичне найменування обладнання та викладено його у такій редакції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Світильник операційний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739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в’ятирефлекторний стельовий – 1 шт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2. Сума на 2016 рік з 65 000 грн. змінена на 39 085,2 гр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Підпункт 11.4.2. – з обсягом фінансування  25 000 грн. на 2016 рік виключе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рім того, з метою забезпечення належного контролю за епідситуацією серед населення міста, зазначений проект рішення передбачає збільшення фінансування із 200,0 тис. грн. до 400,0 тис. грн на  проведення вірусологічних досліджень (п. 7.2.) в зв'язку зі збільшенням таких досліджень в літній період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ким чином, загальний обсяг фінансування державних медичних закладів через Міську програму складе 7 131,0 тис.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ове управління Іллічівської міськ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42:00Z</dcterms:created>
  <dc:creator>Администратор</dc:creator>
  <dc:description/>
  <cp:keywords/>
  <dc:language>en-US</dc:language>
  <cp:lastModifiedBy>Администратор</cp:lastModifiedBy>
  <cp:lastPrinted>2016-05-25T16:28:00Z</cp:lastPrinted>
  <dcterms:modified xsi:type="dcterms:W3CDTF">2016-05-26T06:43:00Z</dcterms:modified>
  <cp:revision>27</cp:revision>
  <dc:subject/>
  <dc:title/>
</cp:coreProperties>
</file>