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uk-UA" w:eastAsia="en-US"/>
        </w:rPr>
        <w:t xml:space="preserve"> </w:t>
      </w: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b/>
          <w:spacing w:val="2"/>
          <w:lang w:val="uk-UA"/>
        </w:rPr>
        <w:t>ЧОРНОМОРСЬКА</w:t>
      </w:r>
      <w:r>
        <w:rPr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  <w:lang w:val="uk-UA"/>
        </w:rPr>
        <w:t>12.03.2016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lang w:val="uk-UA"/>
        </w:rPr>
        <w:t>№ 39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>
          <w:trHeight w:val="569" w:hRule="atLeast"/>
        </w:trPr>
        <w:tc>
          <w:tcPr>
            <w:tcW w:w="50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у   програму  „Здоров’я населення   Чорноморської  територіальної громади” на    2016 - 2020   роки ”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З  метою збереження і зміцнення здоров'я населення Чорноморської територіальної громади, підвищення якості та ефективності медико-санітарної допомоги,  приймаючи  до уваги рекомендаці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остійних комісій з фінансово-економічних питань, бюджету, інвестицій і комунальної власності та  з питань освіти, охорони здоров'я, культури, спорту та у справах молоді,  керуючись                           ст. 85 Бюджетного кодексу України,  статтями 22, 26 Закону України  „Про місцеве самоврядування  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морська міська рада вирішила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3402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 Затвердити Міську  програму „Здоров’я населення Чорноморської територіальної громади” на  2016 - 2020 роки  ( додається).</w:t>
      </w:r>
    </w:p>
    <w:p>
      <w:pPr>
        <w:pStyle w:val="Normal"/>
        <w:tabs>
          <w:tab w:val="clear" w:pos="720"/>
          <w:tab w:val="left" w:pos="-340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і комісії  з питань освіти, охорони здоров’я, культури, спорту та у справах молоді,  з фінансово-економічних питань, бюджету, інвестицій та комунальної власності і заступника міського   голови  Чумель Н. І.</w:t>
      </w:r>
    </w:p>
    <w:p>
      <w:pPr>
        <w:pStyle w:val="2"/>
        <w:spacing w:lineRule="auto" w:line="240" w:before="80" w:after="120"/>
        <w:ind w:left="0" w:right="-8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Міський голова </w:t>
        <w:tab/>
        <w:tab/>
      </w: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В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Я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мель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</w:t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</w:t>
      </w:r>
    </w:p>
    <w:p>
      <w:pPr>
        <w:pStyle w:val="Style15"/>
        <w:ind w:left="1132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_</w:t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</w:t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left="113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</w:t>
      </w:r>
    </w:p>
    <w:p>
      <w:pPr>
        <w:pStyle w:val="Style1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           до рішення Чорноморської міської ради</w:t>
      </w:r>
    </w:p>
    <w:p>
      <w:pPr>
        <w:pStyle w:val="Style1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 xml:space="preserve">від   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lang w:val="uk-UA"/>
        </w:rPr>
        <w:t xml:space="preserve"> 03.2016р.  № </w:t>
      </w:r>
      <w:r>
        <w:rPr>
          <w:rFonts w:cs="Times New Roman" w:ascii="Times New Roman" w:hAnsi="Times New Roman"/>
          <w:sz w:val="24"/>
          <w:szCs w:val="24"/>
          <w:lang w:val="uk-UA"/>
        </w:rPr>
        <w:t>3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СЬКА  ПРОГРА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Здоров’я  населення  Чорноморської територіальної  громади» на 2016-2020 рок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. Паспорт Програм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. Мета і основні завдання Програм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. Фінансове забезпечення Програм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V. Механізм  управління та здійснення контролю за виконанням Програм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. Прогноз результатів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VІ. Основні напрямки діяльності Чорноморської міської ради в сфері охорони здоров’я Чорноморської територіальної гром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ПАСПОРТ ПРОГР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67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зва Програми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 Програма "Здоров’я населення Чорноморської територіальної громади" на 2016-2020 роки" (далі-Програма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тава для розробки  Програми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"Основи законодавства України про охорону здоров’я"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"Про місцеве самоврядування в Україні"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"Про боротьбу з захворюваннями на туберкульоз" від 05.07.2001р. №2586-ІІІ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"Про захист населення від інфекційних хвороб" від 06.04.2000 № 1645-ІІІ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ОЗ України  № 457 "Про заходи щодо удосконалення медичної допомоги хворим на фенілкетонурію в Україні";</w:t>
              <w:br/>
              <w:t>Наказ МОЗ України №466 від 07.06.2010р. "Сучасний стан реформування  та подальший розвиток первинної медико–санітарної допомоги". Оптимізація мережі та ліжкового фонду закладів охорони здоров’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ий кодекс України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 Програм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орноморська міська рада 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робник Програм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"Іллічівська Басейнова лікарня на водному транспорті МОЗ України"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а мета Програм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пшення демографічної ситуації, збереження і зміцнення здоров’я населення, підвищення якості та ефективності медико-санітарної допомоги, забезпечення прав громадян на охорону здоров’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оки реалізації Програми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 роки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,  інші джерела фінансування, не заборонені чинним законодавством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уванн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коштів визначається в кошторисі витрат на виконання Програми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МЕТА І ОСНОВНІ ЗАВДАННЯ ПРОГР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ю Програми є поліпшення демографічної ситуації, збереження і зміцнення здоров’я населення, підвищення якості та ефективності медико-санітарної допомоги, забезпечення прав громадян на охорону здоров’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ими завданнями Програми є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ліпшення стану здоров’я усіх верств населення, зниження рівнів захворюваності, смертності, інвалідності, продовження активного довголіття і тривалості житт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активної демографічної політики, охорони материнства і дитин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і реалізація міжгалузевих стратегій, спрямованих на пропаганду, формування і заохочення здорового способу житт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доровлення довкілля, попередження і здійснення контролю за шкідливими для здоров’я чинниками на об’єктах довкілл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ення бюджетних асигнувань на охорону здоров’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діяльності закладів охорони здоров’я усіх форм власності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іоритетний розвиток первинної медико-санітарної допомоги на засадах сімейної медицин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ефективності використання наявних кадрів, фінансових та матеріальних ресурсів охорони здоров’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сучасної системи інформаційного забезпечення у сфері охорони здоров’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илення вимог до лікарської етики та деонтології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населення ефективними та безпечними лікарськими засобами та виробами медичного призначення.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І. ФІНАНСОВЕ ЗАБЕЗПЕЧЕННЯ ПРОГР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заходів Програми планується здійснювати за рахунок міського бюджету у межах затверджених обсягів видатків, відповідно до норм                             ст. 85 Бюджетного кодексу України, а також інших джерел, незаборонених діючим законодавств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V. МЕХАНІЗМ УПРАВЛІННЯ ТА ЗДІЙСНЕННЯ КОНТРОЛЮ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ВИКОНАННЯМ ПРОГР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я заходів, передбачених Програмою, покладається на Державний заклад  "Іллічівська басейнова лікарня на водному транспорті  МОЗ України" та Державний заклад "Стоматологічна поліклініка МОЗ України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реалізацією заходів, передбачених Програмою, здійснює  Чорноморська міська ра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а басейнова лікарня на водному транспорті  звітує перед міською радою про стан виконання програми згідно плану її робо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. ПРОГНОЗ РЕЗУЛЬТАТІВ ВИКОНАННЯ ПРОГР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дасть змогу поліпшити стан здоров’я населення, подовжити активне довголіття та тривалість життя, задовольнити потреби в ефективній, якісній і доступній медико-санітарній допомозі, забезпечити оптимальний підхід до вирішення питань охорони здоров’я, досягти цілей, передбачених стратегією "Здоров’я для всіх"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. ОСНОВНІ НАПРЯМКИ ДІЯЛЬНОСТІ ЧОРНОМОРСЬКОЇ МІСЬКОЇ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АДИ В СФЕРІ ОХОРОНИ ЗДОРОВ’Я НАСЕЛЕННЯ ЧОРНОМОР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 Зниження показників материнської та перинатальної смертності, смертності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емовлят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Поліпшення стану здоров’я дітей та підлітків, зниження рівня їх інвалідизації,   </w:t>
      </w:r>
    </w:p>
    <w:p>
      <w:pPr>
        <w:pStyle w:val="Normal"/>
        <w:tabs>
          <w:tab w:val="clear" w:pos="720"/>
          <w:tab w:val="left" w:pos="-5245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смертності немовлят і дітей  та підлітків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. Зниження рівня захворюваності, інвалідності, смертності та  травматизму 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рослого населення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4. Зниження захворюваності, інвалідності та смертності від серцево-судинних та 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  <w:lang w:val="uk-UA"/>
        </w:rPr>
        <w:t>судинно-мозкових захворювань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Зниження захворюваності, смертності, інвалідності від злоякісних новоутворень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Поступове зниження рівня стоматологічної захворюваності.</w:t>
      </w:r>
    </w:p>
    <w:p>
      <w:pPr>
        <w:pStyle w:val="Normal"/>
        <w:tabs>
          <w:tab w:val="clear" w:pos="720"/>
          <w:tab w:val="left" w:pos="-5245" w:leader="none"/>
        </w:tabs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7. Імунопрофілактика та захист населення від інфекційних хвороб.</w:t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8. Забезпечення профілактики ВІЛ-інфекції, лікування, догляд та підтримка ВІЛ-</w:t>
      </w:r>
    </w:p>
    <w:p>
      <w:pPr>
        <w:pStyle w:val="Style15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нфікованих і хворих на СНІД.</w:t>
      </w:r>
    </w:p>
    <w:p>
      <w:pPr>
        <w:pStyle w:val="Style15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9. Профілактика внутрішньо-лікарняного інфікування пацієнтів і медперсоналу.</w:t>
      </w:r>
    </w:p>
    <w:p>
      <w:pPr>
        <w:pStyle w:val="Style15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0.  Заходи протидії захворюванню на туберкульоз.</w:t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 Дооснащення лікувально-діагностичним обладнанням структурних підрозділів </w:t>
      </w:r>
    </w:p>
    <w:p>
      <w:pPr>
        <w:pStyle w:val="Style15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ІБЛ на ВТ.</w:t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2. Створення сучасної системи інформаційного забезпечення в сфері охорони </w:t>
      </w:r>
    </w:p>
    <w:p>
      <w:pPr>
        <w:pStyle w:val="Style15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доров’я.</w:t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701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524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10:00Z</dcterms:created>
  <dc:creator>1</dc:creator>
  <dc:description/>
  <cp:keywords/>
  <dc:language>en-US</dc:language>
  <cp:lastModifiedBy>Oksana</cp:lastModifiedBy>
  <cp:lastPrinted>2016-03-03T16:38:00Z</cp:lastPrinted>
  <dcterms:modified xsi:type="dcterms:W3CDTF">2016-03-14T07:08:00Z</dcterms:modified>
  <cp:revision>22</cp:revision>
  <dc:subject/>
  <dc:title>Про затвердження міської Програми запобігання</dc:title>
</cp:coreProperties>
</file>