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color w:val="FFFFFF"/>
          <w:lang w:val="uk-UA" w:eastAsia="en-US"/>
        </w:rPr>
        <w:tab/>
        <w:t>ПРОЕКТ</w:t>
      </w:r>
    </w:p>
    <w:p>
      <w:pPr>
        <w:pStyle w:val="Normal"/>
        <w:ind w:left="1274" w:right="1303" w:hanging="0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w:t>рр</w:t>
      </w:r>
    </w:p>
    <w:p>
      <w:pPr>
        <w:pStyle w:val="Normal"/>
        <w:ind w:left="1274" w:right="1303" w:hanging="0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</w:r>
    </w:p>
    <w:p>
      <w:pPr>
        <w:pStyle w:val="Normal"/>
        <w:ind w:left="1274" w:right="1303" w:hanging="0"/>
        <w:rPr/>
      </w:pPr>
      <w:r>
        <w:rPr>
          <w:color w:val="FFFFFF"/>
          <w:lang w:val="uk-UA" w:eastAsia="en-US"/>
        </w:rPr>
        <w:t xml:space="preserve">                                              </w:t>
      </w:r>
      <w:r>
        <w:rPr>
          <w:color w:val="FFFFFF"/>
          <w:lang w:val="uk-UA" w:eastAsia="en-US"/>
        </w:rPr>
        <w:tab/>
        <w:t xml:space="preserve">         </w:t>
      </w: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>ЧОРНОМОРСЬКА МІСЬКА РАДА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sz w:val="28"/>
          <w:szCs w:val="28"/>
        </w:rPr>
        <w:t>10.06.2016                                                                                      8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left="1274" w:right="130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>
          <w:trHeight w:val="569" w:hRule="atLeast"/>
        </w:trPr>
        <w:tc>
          <w:tcPr>
            <w:tcW w:w="50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та доповнень до               рішення Чорноморської міської ради                   від 12.03.2016 року № 39-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uk-UA"/>
              </w:rPr>
              <w:t>І "Про Міську   програму „Здоров’я населення   Чорноморської  територіальної громади”                на    2016 - 2020   роки ”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 метою збереження і зміцнення здоров'я населення Чорноморської територіальної громади, підвищення якості та ефективності медико-санітарної допомоги, у зв'язку з підтриманням санітарно-епідеміологічного благополуччя в      м. Чорноморську у відповідності з вимогами стандартів надання медичної допомоги населенню,  приймаючи  до уваги звернення головного лікаря Державного закладу „Іллічівська басейнова лікарня на водному транспорті МОЗ України”                               від 24.05.2016 року № 01/15-463, враховуючи рекомендаці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остійних комісій з фінансово-економічних питань, бюджету, інвестицій і комунальної власності та  з питань освіти, охорони здоров'я, культури, спорту та у справах молоді,  керуючись                           ст. 85 Бюджетного кодексу України,  статтями 22, 26 Закону України  „Про місцеве самоврядування  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морська міська рада вирішила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 Внести зміни та доповнення до розділу VI „Основні напрямки                     діяльності Чорноморської міської ради в сфері охорони здоров'я населення Чорноморської територіальної громади” Міської програми „Здоров’я                      населення Чорноморської територіальної громади” на 2016 – 2020 роки, затвердженої рішенням Чорноморської міської ради від 12.03.2016 року № 39-</w:t>
      </w: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 xml:space="preserve">І,  та викласти його в новій редакції (додається). </w:t>
      </w:r>
    </w:p>
    <w:p>
      <w:pPr>
        <w:pStyle w:val="Normal"/>
        <w:tabs>
          <w:tab w:val="clear" w:pos="720"/>
          <w:tab w:val="left" w:pos="-340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і комісії  з питань освіти, охорони здоров’я, культури, спорту та у справах молоді,  з фінансово-економічних питань, бюджету, інвестицій та комунальної власності і заступника міського   голови  Чумель Н. І.</w:t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Міський голова </w:t>
        <w:tab/>
        <w:tab/>
      </w: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В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Я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мель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13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701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524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10:00Z</dcterms:created>
  <dc:creator>1</dc:creator>
  <dc:description/>
  <cp:keywords/>
  <dc:language>en-US</dc:language>
  <cp:lastModifiedBy>Natasha</cp:lastModifiedBy>
  <cp:lastPrinted>2016-05-25T11:28:00Z</cp:lastPrinted>
  <dcterms:modified xsi:type="dcterms:W3CDTF">2016-06-13T07:58:00Z</dcterms:modified>
  <cp:revision>26</cp:revision>
  <dc:subject/>
  <dc:title>Про затвердження міської Програми запобігання</dc:title>
</cp:coreProperties>
</file>