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>Про присвоєння адреси нежитловим вбудованим приміщенням, які переобладнанні з частини квартири №109 по вул.Перемоги,91 в сел.Олександрівка м.Іллічівська,       користувачем     яких    є   гр. Дудніков М.Ю.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их органів Іллічівської міської ради 19.06.2014 року вх.№1-Д-1583  надійшло клопотання гр. Дуднікова М.Ю.  про  присвоєння адреси нежитловим вбудованим приміщенням, які переобладнанні з частини квартири №109 по вул.Перемоги,91 в сел.Олександрівка м.Іллічівська.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рішенням Іллічів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Cs w:val="24"/>
          <w:lang w:val="uk-UA"/>
        </w:rPr>
        <w:t xml:space="preserve">Враховуючи довідку комунального підприємства “Бюро технічної інвентаризації ” від  </w:t>
      </w:r>
      <w:r>
        <w:rPr>
          <w:sz w:val="24"/>
          <w:szCs w:val="24"/>
          <w:lang w:val="uk-UA"/>
        </w:rPr>
        <w:t>09.04.2014 року  №302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/>
        <w:t xml:space="preserve">           </w:t>
      </w: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ежитловим вбудованим приміщенням, які переобладнанні з частини квартири №109 по вул.Перемоги,91 в сел.Олександрівка м.Іллічівська</w:t>
      </w:r>
      <w:r>
        <w:rPr>
          <w:lang w:val="uk-UA"/>
        </w:rPr>
        <w:t xml:space="preserve">,   </w:t>
      </w:r>
      <w:r>
        <w:rPr>
          <w:sz w:val="24"/>
          <w:szCs w:val="24"/>
          <w:lang w:val="uk-UA"/>
        </w:rPr>
        <w:t xml:space="preserve">користувачем   яких є гр. Дудніков Михайло Юрійович,  присвоїти  адресу:  м.Іллічівськ, сел.Олександрівка, вул. Перемоги, №91/109-Н.  </w:t>
      </w:r>
    </w:p>
    <w:p>
      <w:pPr>
        <w:pStyle w:val="Normal"/>
        <w:widowControl w:val="false"/>
        <w:suppressAutoHyphens w:val="true"/>
        <w:ind w:left="540" w:right="-4820" w:hanging="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/>
        </w:rPr>
        <w:t xml:space="preserve">2.  </w:t>
      </w:r>
      <w:r>
        <w:rPr>
          <w:sz w:val="24"/>
          <w:szCs w:val="24"/>
        </w:rPr>
        <w:t>Управлінню архітектури та містобудування видати Довідку про присвоєння адреси.</w:t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>3. 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2:00Z</dcterms:created>
  <dc:creator>ПОЛЬЗОВАТЕЛЬ</dc:creator>
  <dc:description/>
  <cp:keywords/>
  <dc:language>en-US</dc:language>
  <cp:lastModifiedBy>Admin</cp:lastModifiedBy>
  <cp:lastPrinted>2014-06-23T11:52:00Z</cp:lastPrinted>
  <dcterms:modified xsi:type="dcterms:W3CDTF">2014-06-23T08:53:00Z</dcterms:modified>
  <cp:revision>4</cp:revision>
  <dc:subject/>
  <dc:title>                                           </dc:title>
</cp:coreProperties>
</file>