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" w:hanging="0"/>
        <w:rPr/>
      </w:pPr>
      <w:r>
        <w:rPr/>
        <w:t>Про присвоєння адреси житловому будинку літ.А  та готовністю 40%  незавершеному будівництвом житловому будинку літ.Б з господарськими будівлями та спорудами, що  розташовані на земельній ділянці по провулку Північному в сел.Олександрівка м.Іллічівська,  власником  яких є  Урбан С.С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>
          <w:szCs w:val="24"/>
        </w:rPr>
      </w:pPr>
      <w:r>
        <w:rPr/>
        <w:t xml:space="preserve">            </w:t>
      </w:r>
      <w:r>
        <w:rPr>
          <w:szCs w:val="24"/>
        </w:rPr>
        <w:t xml:space="preserve">До виконавчих органів Іллічівської міської ради 16.07.2014 року вх.№1-У-1832 надійшло  клопотання Урбан В.В. про присвоєння адреси </w:t>
      </w:r>
      <w:r>
        <w:rPr/>
        <w:t>житловому будинку літ.А  та готовністю 40%  незавершеному будівництвом житловому будинку літ.Б з господарськими будівлями та спорудами, що  розташовані на земельній ділянці по провулку Північному в сел.Олександрівка м.Іллічівська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15.05.2014 року  №439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. Житловому будинку літ.А з господарчою будівлею лазні літ.Л, господарчою спорудою №1-огорожа , власником  яких є Урбан Степан Степанович</w:t>
      </w:r>
      <w:r>
        <w:rPr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залишити адресу: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Іллічівськ,  сел.Олександрівка, провулок  Північний, №2.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2. Готовністю 40%  незавершеному будівництвом житловому будинку літ.Б з господарськими будівлями сараю літ.Д, лазні літ.З та господарчими спорудами №2-ворота, 1-дворове покриття,  власником   яких   є   Урбан  Степан  Степанович,  присвоїти  адресу: м. Іллічівськ,  сел.Олександрівка, провулок  Північний, №2-А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3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4. Контроль за виконанням цього рішення покласти на  першого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7:38:00Z</dcterms:created>
  <dc:creator>ПОЛЬЗОВАТЕЛЬ</dc:creator>
  <dc:description/>
  <cp:keywords/>
  <dc:language>en-US</dc:language>
  <cp:lastModifiedBy>Admin</cp:lastModifiedBy>
  <cp:lastPrinted>2014-07-21T15:26:00Z</cp:lastPrinted>
  <dcterms:modified xsi:type="dcterms:W3CDTF">2014-07-21T12:29:00Z</dcterms:modified>
  <cp:revision>6</cp:revision>
  <dc:subject/>
  <dc:title>                                           </dc:title>
</cp:coreProperties>
</file>