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квартирі, яка утворена в результаті переобладнання  нежитлового вбудованого приміщення офісу</w:t>
      </w:r>
      <w:r>
        <w:rPr>
          <w:lang w:val="ru-RU"/>
        </w:rPr>
        <w:t>,</w:t>
      </w:r>
      <w:r>
        <w:rPr/>
        <w:t xml:space="preserve"> по вул. Хантадзе, №2/7-Н  в   м.  Іллічівську,       користувачем  якої   є   гр. Шаталов К.М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Іллічівської міської ради 15.07.2014 року вх.№1-Ш-1812  надійшло клопотання гр. Шаталова К.М. </w:t>
      </w:r>
      <w:r>
        <w:rPr>
          <w:sz w:val="24"/>
          <w:szCs w:val="24"/>
        </w:rPr>
        <w:t>про  присвоєння адреси квартирі,  яка утворена в результаті переобладнання  нежитлового вбудованого приміщення офісу, по вул. Хантадзе, №2/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-Н  в   м.  Іллічівську.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рішенням Іллічів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від  11.07.2014 року  № 616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1. Квартирі, яка  утворена в результаті переобладнання  нежитлового вбудованого приміщення офісу</w:t>
      </w:r>
      <w:r>
        <w:rPr>
          <w:lang w:val="ru-RU"/>
        </w:rPr>
        <w:t>,</w:t>
      </w:r>
      <w:r>
        <w:rPr/>
        <w:t xml:space="preserve"> по вул. Хантадзе, №2/7-Н  в   м.  Іллічівську,   користувачем   якої є  Шаталов Костянтин Миколайович, присвоїти адресу: м.Іллічівськ, вул.Хантадзе, № 2, кв. № 7. 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25:00Z</dcterms:created>
  <dc:creator>ПОЛЬЗОВАТЕЛЬ</dc:creator>
  <dc:description/>
  <cp:keywords/>
  <dc:language>en-US</dc:language>
  <cp:lastModifiedBy>Admin</cp:lastModifiedBy>
  <cp:lastPrinted>2014-07-17T10:25:00Z</cp:lastPrinted>
  <dcterms:modified xsi:type="dcterms:W3CDTF">2014-07-17T07:25:00Z</dcterms:modified>
  <cp:revision>2</cp:revision>
  <dc:subject/>
  <dc:title>                                           </dc:title>
</cp:coreProperties>
</file>